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10160</wp:posOffset>
                </wp:positionV>
                <wp:extent cx="6520180" cy="505460"/>
                <wp:effectExtent l="571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0320" cy="505440"/>
                          <a:chOff x="0" y="0"/>
                          <a:chExt cx="6520320" cy="505440"/>
                        </a:xfrm>
                      </wpg:grpSpPr>
                      <wpg:grpSp>
                        <wpg:cNvGrpSpPr/>
                        <wpg:grpSpPr>
                          <a:xfrm>
                            <a:off x="0" y="5760"/>
                            <a:ext cx="6520320" cy="499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64160" cy="44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52000" y="1080"/>
                                <a:ext cx="81216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705">
                                    <a:moveTo>
                                      <a:pt x="86" y="0"/>
                                    </a:moveTo>
                                    <a:cubicBezTo>
                                      <a:pt x="547" y="26"/>
                                      <a:pt x="86" y="0"/>
                                      <a:pt x="547" y="26"/>
                                    </a:cubicBezTo>
                                    <a:cubicBezTo>
                                      <a:pt x="1051" y="29"/>
                                      <a:pt x="547" y="26"/>
                                      <a:pt x="1051" y="29"/>
                                    </a:cubicBezTo>
                                    <a:cubicBezTo>
                                      <a:pt x="1260" y="0"/>
                                      <a:pt x="1051" y="29"/>
                                      <a:pt x="1260" y="0"/>
                                    </a:cubicBezTo>
                                    <a:cubicBezTo>
                                      <a:pt x="1247" y="185"/>
                                      <a:pt x="1260" y="0"/>
                                      <a:pt x="1247" y="185"/>
                                    </a:cubicBezTo>
                                    <a:cubicBezTo>
                                      <a:pt x="1256" y="398"/>
                                      <a:pt x="1247" y="185"/>
                                      <a:pt x="1256" y="398"/>
                                    </a:cubicBezTo>
                                    <a:cubicBezTo>
                                      <a:pt x="1233" y="558"/>
                                      <a:pt x="1256" y="398"/>
                                      <a:pt x="1233" y="558"/>
                                    </a:cubicBezTo>
                                    <a:cubicBezTo>
                                      <a:pt x="1260" y="693"/>
                                      <a:pt x="1233" y="558"/>
                                      <a:pt x="1260" y="693"/>
                                    </a:cubicBezTo>
                                    <a:cubicBezTo>
                                      <a:pt x="701" y="705"/>
                                      <a:pt x="1260" y="693"/>
                                      <a:pt x="701" y="705"/>
                                    </a:cubicBezTo>
                                    <a:cubicBezTo>
                                      <a:pt x="334" y="680"/>
                                      <a:pt x="701" y="705"/>
                                      <a:pt x="334" y="680"/>
                                    </a:cubicBezTo>
                                    <a:cubicBezTo>
                                      <a:pt x="0" y="15"/>
                                      <a:pt x="334" y="680"/>
                                      <a:pt x="0" y="15"/>
                                    </a:cubicBezTo>
                                    <a:cubicBezTo>
                                      <a:pt x="86" y="0"/>
                                      <a:pt x="0" y="15"/>
                                      <a:pt x="86" y="0"/>
                                    </a:cubicBezTo>
                                    <a:cubicBezTo>
                                      <a:pt x="86" y="0"/>
                                      <a:pt x="86" y="0"/>
                                      <a:pt x="86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457320" cy="44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12" h="696">
                                    <a:moveTo>
                                      <a:pt x="0" y="0"/>
                                    </a:moveTo>
                                    <a:cubicBezTo>
                                      <a:pt x="573" y="12"/>
                                      <a:pt x="0" y="0"/>
                                      <a:pt x="573" y="12"/>
                                    </a:cubicBezTo>
                                    <a:cubicBezTo>
                                      <a:pt x="896" y="32"/>
                                      <a:pt x="573" y="12"/>
                                      <a:pt x="896" y="32"/>
                                    </a:cubicBezTo>
                                    <a:cubicBezTo>
                                      <a:pt x="1489" y="12"/>
                                      <a:pt x="896" y="32"/>
                                      <a:pt x="1489" y="12"/>
                                    </a:cubicBezTo>
                                    <a:cubicBezTo>
                                      <a:pt x="2222" y="48"/>
                                      <a:pt x="1489" y="12"/>
                                      <a:pt x="2222" y="48"/>
                                    </a:cubicBezTo>
                                    <a:cubicBezTo>
                                      <a:pt x="2537" y="32"/>
                                      <a:pt x="2222" y="48"/>
                                      <a:pt x="2537" y="32"/>
                                    </a:cubicBezTo>
                                    <a:cubicBezTo>
                                      <a:pt x="3022" y="48"/>
                                      <a:pt x="2537" y="32"/>
                                      <a:pt x="3022" y="48"/>
                                    </a:cubicBezTo>
                                    <a:cubicBezTo>
                                      <a:pt x="3479" y="12"/>
                                      <a:pt x="3022" y="48"/>
                                      <a:pt x="3479" y="12"/>
                                    </a:cubicBezTo>
                                    <a:cubicBezTo>
                                      <a:pt x="3936" y="44"/>
                                      <a:pt x="3479" y="12"/>
                                      <a:pt x="3936" y="44"/>
                                    </a:cubicBezTo>
                                    <a:cubicBezTo>
                                      <a:pt x="4501" y="32"/>
                                      <a:pt x="3936" y="44"/>
                                      <a:pt x="4501" y="32"/>
                                    </a:cubicBezTo>
                                    <a:cubicBezTo>
                                      <a:pt x="5643" y="32"/>
                                      <a:pt x="4501" y="32"/>
                                      <a:pt x="5643" y="32"/>
                                    </a:cubicBezTo>
                                    <a:cubicBezTo>
                                      <a:pt x="6034" y="48"/>
                                      <a:pt x="5643" y="32"/>
                                      <a:pt x="6034" y="48"/>
                                    </a:cubicBezTo>
                                    <a:cubicBezTo>
                                      <a:pt x="6599" y="12"/>
                                      <a:pt x="6034" y="48"/>
                                      <a:pt x="6599" y="12"/>
                                    </a:cubicBezTo>
                                    <a:cubicBezTo>
                                      <a:pt x="7110" y="44"/>
                                      <a:pt x="6599" y="12"/>
                                      <a:pt x="7110" y="44"/>
                                    </a:cubicBezTo>
                                    <a:cubicBezTo>
                                      <a:pt x="7582" y="12"/>
                                      <a:pt x="7110" y="44"/>
                                      <a:pt x="7582" y="12"/>
                                    </a:cubicBezTo>
                                    <a:cubicBezTo>
                                      <a:pt x="8210" y="48"/>
                                      <a:pt x="7582" y="12"/>
                                      <a:pt x="8210" y="48"/>
                                    </a:cubicBezTo>
                                    <a:cubicBezTo>
                                      <a:pt x="8848" y="12"/>
                                      <a:pt x="8210" y="48"/>
                                      <a:pt x="8848" y="12"/>
                                    </a:cubicBezTo>
                                    <a:cubicBezTo>
                                      <a:pt x="9309" y="37"/>
                                      <a:pt x="8848" y="12"/>
                                      <a:pt x="9309" y="37"/>
                                    </a:cubicBezTo>
                                    <a:cubicBezTo>
                                      <a:pt x="9813" y="41"/>
                                      <a:pt x="9309" y="37"/>
                                      <a:pt x="9813" y="41"/>
                                    </a:cubicBezTo>
                                    <a:cubicBezTo>
                                      <a:pt x="10012" y="13"/>
                                      <a:pt x="9813" y="41"/>
                                      <a:pt x="10012" y="13"/>
                                    </a:cubicBezTo>
                                    <a:cubicBezTo>
                                      <a:pt x="9999" y="187"/>
                                      <a:pt x="10012" y="13"/>
                                      <a:pt x="9999" y="187"/>
                                    </a:cubicBezTo>
                                    <a:cubicBezTo>
                                      <a:pt x="10009" y="399"/>
                                      <a:pt x="9999" y="187"/>
                                      <a:pt x="10009" y="399"/>
                                    </a:cubicBezTo>
                                    <a:cubicBezTo>
                                      <a:pt x="9985" y="560"/>
                                      <a:pt x="10009" y="399"/>
                                      <a:pt x="9985" y="560"/>
                                    </a:cubicBezTo>
                                    <a:cubicBezTo>
                                      <a:pt x="10010" y="685"/>
                                      <a:pt x="9985" y="560"/>
                                      <a:pt x="10010" y="685"/>
                                    </a:cubicBezTo>
                                    <a:cubicBezTo>
                                      <a:pt x="9463" y="696"/>
                                      <a:pt x="10010" y="685"/>
                                      <a:pt x="9463" y="696"/>
                                    </a:cubicBezTo>
                                    <a:cubicBezTo>
                                      <a:pt x="8996" y="667"/>
                                      <a:pt x="9463" y="696"/>
                                      <a:pt x="8996" y="667"/>
                                    </a:cubicBezTo>
                                    <a:cubicBezTo>
                                      <a:pt x="8415" y="687"/>
                                      <a:pt x="8996" y="667"/>
                                      <a:pt x="8415" y="687"/>
                                    </a:cubicBezTo>
                                    <a:cubicBezTo>
                                      <a:pt x="7890" y="684"/>
                                      <a:pt x="8415" y="687"/>
                                      <a:pt x="7890" y="684"/>
                                    </a:cubicBezTo>
                                    <a:cubicBezTo>
                                      <a:pt x="7331" y="687"/>
                                      <a:pt x="7890" y="684"/>
                                      <a:pt x="7331" y="687"/>
                                    </a:cubicBezTo>
                                    <a:cubicBezTo>
                                      <a:pt x="6902" y="668"/>
                                      <a:pt x="7331" y="687"/>
                                      <a:pt x="6902" y="668"/>
                                    </a:cubicBezTo>
                                    <a:cubicBezTo>
                                      <a:pt x="6289" y="684"/>
                                      <a:pt x="6902" y="668"/>
                                      <a:pt x="6289" y="684"/>
                                    </a:cubicBezTo>
                                    <a:cubicBezTo>
                                      <a:pt x="5697" y="687"/>
                                      <a:pt x="6289" y="684"/>
                                      <a:pt x="5697" y="687"/>
                                    </a:cubicBezTo>
                                    <a:cubicBezTo>
                                      <a:pt x="4909" y="684"/>
                                      <a:pt x="5697" y="687"/>
                                      <a:pt x="4909" y="684"/>
                                    </a:cubicBezTo>
                                    <a:cubicBezTo>
                                      <a:pt x="4393" y="687"/>
                                      <a:pt x="4909" y="684"/>
                                      <a:pt x="4393" y="687"/>
                                    </a:cubicBezTo>
                                    <a:cubicBezTo>
                                      <a:pt x="3788" y="684"/>
                                      <a:pt x="4393" y="687"/>
                                      <a:pt x="3788" y="684"/>
                                    </a:cubicBezTo>
                                    <a:cubicBezTo>
                                      <a:pt x="3183" y="668"/>
                                      <a:pt x="3788" y="684"/>
                                      <a:pt x="3183" y="668"/>
                                    </a:cubicBezTo>
                                    <a:cubicBezTo>
                                      <a:pt x="2537" y="659"/>
                                      <a:pt x="3183" y="668"/>
                                      <a:pt x="2537" y="659"/>
                                    </a:cubicBezTo>
                                    <a:cubicBezTo>
                                      <a:pt x="1916" y="684"/>
                                      <a:pt x="2537" y="659"/>
                                      <a:pt x="1916" y="684"/>
                                    </a:cubicBezTo>
                                    <a:cubicBezTo>
                                      <a:pt x="1396" y="687"/>
                                      <a:pt x="1916" y="684"/>
                                      <a:pt x="1396" y="687"/>
                                    </a:cubicBezTo>
                                    <a:cubicBezTo>
                                      <a:pt x="399" y="687"/>
                                      <a:pt x="1396" y="687"/>
                                      <a:pt x="399" y="687"/>
                                    </a:cubicBezTo>
                                    <a:cubicBezTo>
                                      <a:pt x="14" y="684"/>
                                      <a:pt x="399" y="687"/>
                                      <a:pt x="14" y="684"/>
                                    </a:cubicBezTo>
                                    <a:cubicBezTo>
                                      <a:pt x="39" y="515"/>
                                      <a:pt x="14" y="684"/>
                                      <a:pt x="39" y="515"/>
                                    </a:cubicBezTo>
                                    <a:cubicBezTo>
                                      <a:pt x="17" y="348"/>
                                      <a:pt x="39" y="515"/>
                                      <a:pt x="17" y="348"/>
                                    </a:cubicBezTo>
                                    <a:cubicBezTo>
                                      <a:pt x="26" y="166"/>
                                      <a:pt x="17" y="348"/>
                                      <a:pt x="26" y="166"/>
                                    </a:cubicBezTo>
                                    <a:cubicBezTo>
                                      <a:pt x="0" y="0"/>
                                      <a:pt x="26" y="166"/>
                                      <a:pt x="0" y="0"/>
                                    </a:cubicBezTo>
                                    <a:cubicBezTo>
                                      <a:pt x="0" y="0"/>
                                      <a:pt x="0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55440" y="42480"/>
                              <a:ext cx="10648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szCs w:val="23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visio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szCs w:val="23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QUI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7480" y="0"/>
                            <a:ext cx="5029200" cy="46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ating effect of a curr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0.8pt;width:513.4pt;height:39.8pt" coordorigin="-8,16" coordsize="10268,796">
                <v:group id="shape_0" style="position:absolute;left:-8;top:25;width:10268;height:787">
                  <v:group id="shape_0" style="position:absolute;left:-8;top:25;width:10180;height:707">
                    <v:shape id="shape_0" coordsize="1260,705" path="m86,0c547,26,86,0,547,26c1051,29,547,26,1051,29c1260,0,1051,29,1260,0c1247,185,1260,0,1247,185c1256,398,1247,185,1256,398c1233,558,1256,398,1233,558c1260,693,1233,558,1260,693c701,705,1260,693,701,705c334,680,701,705,334,680c0,15,334,680,0,15c86,0,0,15,86,0c86,0,86,0,86,0e" fillcolor="black" stroked="t" o:allowincell="f" style="position:absolute;left:8893;top:27;width:1278;height:704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0012,696" path="m0,0c573,12,0,0,573,12c896,32,573,12,896,32c1489,12,896,32,1489,12c2222,48,1489,12,2222,48c2537,32,2222,48,2537,32c3022,48,2537,32,3022,48c3479,12,3022,48,3479,12c3936,44,3479,12,3936,44c4501,32,3936,44,4501,32c5643,32,4501,32,5643,32c6034,48,5643,32,6034,48c6599,12,6034,48,6599,12c7110,44,6599,12,7110,44c7582,12,7110,44,7582,12c8210,48,7582,12,8210,48c8848,12,8210,48,8848,12c9309,37,8848,12,9309,37c9813,41,9309,37,9813,41c10012,13,9813,41,10012,13c9999,187,10012,13,9999,187c10009,399,9999,187,10009,399c9985,560,10009,399,9985,560c10010,685,9985,560,10010,685c9463,696,10010,685,9463,696c8996,667,9463,696,8996,667c8415,687,8996,667,8415,687c7890,684,8415,687,7890,684c7331,687,7890,684,7331,687c6902,668,7331,687,6902,668c6289,684,6902,668,6289,684c5697,687,6289,684,5697,687c4909,684,5697,687,4909,684c4393,687,4909,684,4393,687c3788,684,4393,687,3788,684c3183,668,3788,684,3183,668c2537,659,3183,668,2537,659c1916,684,2537,659,1916,684c1396,687,1916,684,1396,687c399,687,1396,687,399,687c14,684,399,687,14,684c39,515,14,684,39,515c17,348,39,515,17,348c26,166,17,348,26,166c0,0,26,166,0,0c0,0,0,0,0,0e" stroked="t" o:allowincell="f" style="position:absolute;left:-8;top:25;width:10168;height:69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583;top:92;width:167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szCs w:val="23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visio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szCs w:val="23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QUI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0;top:16;width:7919;height:7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8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2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eating effect of a curr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Use these questions to help you revise</w:t>
      </w:r>
      <w:r>
        <w:rPr>
          <w:color w:val="000000"/>
        </w:rPr>
        <w:t xml:space="preserve"> (cover the right-hand side with a sheet of paper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53200" cy="6911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691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"/>
                              <w:gridCol w:w="4970"/>
                              <w:gridCol w:w="363"/>
                              <w:gridCol w:w="4483"/>
                            </w:tblGrid>
                            <w:tr>
                              <w:trPr>
                                <w:trHeight w:val="1415" w:hRule="atLeast"/>
                                <w:cantSplit w:val="true"/>
                              </w:trPr>
                              <w:tc>
                                <w:tcPr>
                                  <w:tcW w:w="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hat are the energy transfers in a hair-dryer?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nergy in the power station is transferred</w:t>
                                    <w:br/>
                                    <w:t>by electricity to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autoSpaceDE w:val="false"/>
                                    <w:spacing w:lineRule="exac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inetic energy (of the motor and the air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autoSpaceDE w:val="false"/>
                                    <w:spacing w:lineRule="exac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heat (of the heating coils and the air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autoSpaceDE w:val="false"/>
                                    <w:spacing w:lineRule="exac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oun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  <w:cantSplit w:val="true"/>
                              </w:trPr>
                              <w:tc>
                                <w:tcPr>
                                  <w:tcW w:w="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n a mains circuit, where are the switches and</w:t>
                                    <w:br/>
                                    <w:t>fuses placed?  (pages 271, 275)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lways in the live wi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3" w:hRule="atLeast"/>
                                <w:cantSplit w:val="true"/>
                              </w:trPr>
                              <w:tc>
                                <w:tcPr>
                                  <w:tcW w:w="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Explain the difference between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d.c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and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a.c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p. 274, 305)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left="567" w:hanging="56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.c. = direct current, like that from a</w:t>
                                    <w:br/>
                                    <w:t>battery. It flows one way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ind w:left="567" w:hanging="567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.c. = alternating current, as in the mains.</w:t>
                                    <w:br/>
                                    <w:t>It is constantly changing direction,</w:t>
                                    <w:br/>
                                    <w:t>at a frequency of 50 H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  <w:cantSplit w:val="true"/>
                              </w:trPr>
                              <w:tc>
                                <w:tcPr>
                                  <w:tcW w:w="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f the energy from the mains costs 12p per</w:t>
                                    <w:br/>
                                    <w:t>Unit (kW h), what is the cost of 20 Units</w:t>
                                    <w:br/>
                                    <w:t>(20 kW h)?  (p. 273)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ind w:left="482" w:hanging="482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Cost = number of kW h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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cost per kW h</w:t>
                                    <w:br/>
                                    <w:t xml:space="preserve">= 2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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12</w:t>
                                    <w:br/>
                                    <w:t>= 240p</w:t>
                                    <w:tab/>
                                    <w:t>(£2.4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  <w:cantSplit w:val="true"/>
                              </w:trPr>
                              <w:tc>
                                <w:tcPr>
                                  <w:tcW w:w="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How should the wires be connected in a</w:t>
                                    <w:br/>
                                    <w:t>mains plug?  (p. 276)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autoSpaceDE w:val="false"/>
                                    <w:spacing w:lineRule="exac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rown wire to the fuse (and so to the live</w:t>
                                    <w:br/>
                                    <w:t>pin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autoSpaceDE w:val="false"/>
                                    <w:spacing w:lineRule="exac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lue wire to the neutral pi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autoSpaceDE w:val="false"/>
                                    <w:spacing w:lineRule="exac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een/yellow to the earth pi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  <w:cantSplit w:val="true"/>
                              </w:trPr>
                              <w:tc>
                                <w:tcPr>
                                  <w:tcW w:w="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hat is a watt?  (p. 272, 114)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 watt is a unit of power, or rate of energy</w:t>
                                    <w:br/>
                                    <w:t>transf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watt = 1 joule per second.</w:t>
                                    <w:br/>
                                    <w:t>1 W = 1 J/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  <w:cantSplit w:val="true"/>
                              </w:trPr>
                              <w:tc>
                                <w:tcPr>
                                  <w:tcW w:w="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 230 V mains supply delivers a current of 2 A.</w:t>
                                    <w:br/>
                                    <w:t>What is the power?  (p. 272)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ind w:left="907" w:hanging="907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Power, </w:t>
                                  </w: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 xml:space="preserve">P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= p.d., </w:t>
                                  </w: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 xml:space="preserve">V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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current, </w:t>
                                  </w: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I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= 230 V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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2 A</w:t>
                                    <w:br/>
                                    <w:t>= 460 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hat fuse would you use in this case</w:t>
                                    <w:br/>
                                    <w:t>(question 7)?  (p. 276)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e current is 2 A, so the next available</w:t>
                                    <w:br/>
                                    <w:t>standard fuse rating is 3 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  <w:cantSplit w:val="true"/>
                              </w:trPr>
                              <w:tc>
                                <w:tcPr>
                                  <w:tcW w:w="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n question 7, how much energy is transferred</w:t>
                                    <w:br/>
                                    <w:t>in 2 minutes?  (p. 272)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ind w:left="1814" w:hanging="1814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energy transferred = power, </w:t>
                                  </w: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 xml:space="preserve">P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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time, </w:t>
                                  </w: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t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= 460 W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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120 s</w:t>
                                    <w:br/>
                                    <w:t>= 55 200 jou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 2 kW electric fire is switched on for 10 hours.</w:t>
                                    <w:br/>
                                    <w:t>How much energy is transferred?  (p. 273)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ind w:left="1814" w:hanging="1814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energy transferred = power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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time</w:t>
                                    <w:br/>
                                    <w:t xml:space="preserve">= 2 kW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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10 hours</w:t>
                                    <w:br/>
                                    <w:t>= 20 kW 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544.25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"/>
                        <w:gridCol w:w="4970"/>
                        <w:gridCol w:w="363"/>
                        <w:gridCol w:w="4483"/>
                      </w:tblGrid>
                      <w:tr>
                        <w:trPr>
                          <w:trHeight w:val="1415" w:hRule="atLeast"/>
                          <w:cantSplit w:val="true"/>
                        </w:trPr>
                        <w:tc>
                          <w:tcPr>
                            <w:tcW w:w="5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7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hat are the energy transfers in a hair-dryer?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483" w:type="dxa"/>
                            <w:tcBorders/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ergy in the power station is transferred</w:t>
                              <w:br/>
                              <w:t>by electricity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inetic energy (of the motor and the ai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heat (of the heating coils and the ai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ound.</w:t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  <w:cantSplit w:val="true"/>
                        </w:trPr>
                        <w:tc>
                          <w:tcPr>
                            <w:tcW w:w="5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7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In a mains circuit, where are the switches and</w:t>
                              <w:br/>
                              <w:t>fuses placed?  (pages 271, 275)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4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lways in the live wire.</w:t>
                            </w:r>
                          </w:p>
                        </w:tc>
                      </w:tr>
                      <w:tr>
                        <w:trPr>
                          <w:trHeight w:val="1513" w:hRule="atLeast"/>
                          <w:cantSplit w:val="true"/>
                        </w:trPr>
                        <w:tc>
                          <w:tcPr>
                            <w:tcW w:w="5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7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Explain the difference between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d.c. </w:t>
                            </w:r>
                            <w:r>
                              <w:rPr>
                                <w:color w:val="000000"/>
                              </w:rPr>
                              <w:t xml:space="preserve">and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a.c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p. 274, 305)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483" w:type="dxa"/>
                            <w:tcBorders/>
                          </w:tcPr>
                          <w:p>
                            <w:pPr>
                              <w:pStyle w:val="TextBody"/>
                              <w:ind w:left="567" w:hanging="56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.c. = direct current, like that from a</w:t>
                              <w:br/>
                              <w:t>battery. It flows one wa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567" w:hanging="56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.c. = alternating current, as in the mains.</w:t>
                              <w:br/>
                              <w:t>It is constantly changing direction,</w:t>
                              <w:br/>
                              <w:t>at a frequency of 50 Hz.</w:t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  <w:cantSplit w:val="true"/>
                        </w:trPr>
                        <w:tc>
                          <w:tcPr>
                            <w:tcW w:w="5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7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If the energy from the mains costs 12p per</w:t>
                              <w:br/>
                              <w:t>Unit (kW h), what is the cost of 20 Units</w:t>
                              <w:br/>
                              <w:t>(20 kW h)?  (p. 273)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4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82" w:hanging="482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Cost = number of kW h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 xml:space="preserve"> cost per kW h</w:t>
                              <w:br/>
                              <w:t xml:space="preserve">= 20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 xml:space="preserve"> 12</w:t>
                              <w:br/>
                              <w:t>= 240p</w:t>
                              <w:tab/>
                              <w:t>(£2.40)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  <w:cantSplit w:val="true"/>
                        </w:trPr>
                        <w:tc>
                          <w:tcPr>
                            <w:tcW w:w="5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7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How should the wires be connected in a</w:t>
                              <w:br/>
                              <w:t>mains plug?  (p. 276)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48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rown wire to the fuse (and so to the live</w:t>
                              <w:br/>
                              <w:t>pi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lue wire to the neutral p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een/yellow to the earth pin.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  <w:cantSplit w:val="true"/>
                        </w:trPr>
                        <w:tc>
                          <w:tcPr>
                            <w:tcW w:w="5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7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What is a watt?  (p. 272, 114)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4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 watt is a unit of power, or rate of energy</w:t>
                              <w:br/>
                              <w:t>transf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 watt = 1 joule per second.</w:t>
                              <w:br/>
                              <w:t>1 W = 1 J/s</w:t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  <w:cantSplit w:val="true"/>
                        </w:trPr>
                        <w:tc>
                          <w:tcPr>
                            <w:tcW w:w="5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7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A 230 V mains supply delivers a current of 2 A.</w:t>
                              <w:br/>
                              <w:t>What is the power?  (p. 272)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4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907" w:hanging="907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Power,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P </w:t>
                            </w:r>
                            <w:r>
                              <w:rPr>
                                <w:color w:val="000000"/>
                              </w:rPr>
                              <w:t xml:space="preserve">= p.d.,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V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 xml:space="preserve">  current,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I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= 230 V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 xml:space="preserve">  2 A</w:t>
                              <w:br/>
                              <w:t>= 460 W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5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7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What fuse would you use in this case</w:t>
                              <w:br/>
                              <w:t>(question 7)?  (p. 276)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4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e current is 2 A, so the next available</w:t>
                              <w:br/>
                              <w:t>standard fuse rating is 3 A.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  <w:cantSplit w:val="true"/>
                        </w:trPr>
                        <w:tc>
                          <w:tcPr>
                            <w:tcW w:w="5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7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In question 7, how much energy is transferred</w:t>
                              <w:br/>
                              <w:t>in 2 minutes?  (p. 272)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4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1814" w:hanging="1814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energy transferred = power,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P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 xml:space="preserve">  time,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t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= 460 W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 xml:space="preserve">  120 s</w:t>
                              <w:br/>
                              <w:t>= 55 200 joules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5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7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A 2 kW electric fire is switched on for 10 hours.</w:t>
                              <w:br/>
                              <w:t>How much energy is transferred?  (p. 273)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4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1814" w:hanging="1814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energy transferred = power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 xml:space="preserve">  time</w:t>
                              <w:br/>
                              <w:t xml:space="preserve">= 2 kW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 xml:space="preserve">  10 hours</w:t>
                              <w:br/>
                              <w:t>= 20 kW 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footerReference w:type="default" r:id="rId2"/>
      <w:type w:val="nextPage"/>
      <w:pgSz w:w="11906" w:h="16838"/>
      <w:pgMar w:left="851" w:right="851" w:gutter="0" w:header="0" w:top="737" w:footer="22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color w:val="000000"/>
        <w:position w:val="-2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"/>
      <w:lvlJc w:val="left"/>
      <w:pPr>
        <w:tabs>
          <w:tab w:val="num" w:pos="362"/>
        </w:tabs>
        <w:ind w:left="362" w:hanging="360"/>
      </w:pPr>
      <w:rPr>
        <w:rFonts w:ascii="Webdings" w:hAnsi="Webdings" w:cs="Webdings" w:hint="default"/>
        <w:vertAlign w:val="baseline"/>
        <w:position w:val="0"/>
        <w:sz w:val="18"/>
        <w:sz w:val="18"/>
        <w:spacing w:val="0"/>
        <w:i w:val="false"/>
        <w:b/>
        <w:w w:val="100"/>
      </w:rPr>
    </w:lvl>
  </w:abstractNum>
  <w:abstractNum w:abstractNumId="3">
    <w:lvl w:ilvl="0">
      <w:start w:val="1"/>
      <w:numFmt w:val="bullet"/>
      <w:lvlText w:val=""/>
      <w:lvlJc w:val="left"/>
      <w:pPr>
        <w:tabs>
          <w:tab w:val="num" w:pos="362"/>
        </w:tabs>
        <w:ind w:left="362" w:hanging="360"/>
      </w:pPr>
      <w:rPr>
        <w:rFonts w:ascii="Webdings" w:hAnsi="Webdings" w:cs="Webdings" w:hint="default"/>
        <w:vertAlign w:val="baseline"/>
        <w:position w:val="0"/>
        <w:sz w:val="18"/>
        <w:sz w:val="18"/>
        <w:spacing w:val="0"/>
        <w:i w:val="false"/>
        <w:b/>
        <w:w w:val="1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606" w:leader="none"/>
      </w:tabs>
      <w:autoSpaceDE w:val="false"/>
      <w:spacing w:lineRule="exact" w:line="60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Webdings" w:hAnsi="Webdings" w:cs="Webdings"/>
      <w:b/>
      <w:i w:val="false"/>
      <w:spacing w:val="0"/>
      <w:w w:val="100"/>
      <w:position w:val="0"/>
      <w:sz w:val="18"/>
      <w:sz w:val="18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b/>
      <w:i w:val="false"/>
      <w:spacing w:val="0"/>
      <w:w w:val="100"/>
      <w:position w:val="0"/>
      <w:sz w:val="18"/>
      <w:sz w:val="1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18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b/>
      <w:i w:val="false"/>
      <w:sz w:val="18"/>
    </w:rPr>
  </w:style>
  <w:style w:type="character" w:styleId="WW8Num4z1">
    <w:name w:val="WW8Num4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3:57:00Z</dcterms:created>
  <dc:creator>GrahamS</dc:creator>
  <dc:description>Exported with PdfGrabber. file: pfy_elemag_32_revquiz_04.pdf</dc:description>
  <cp:keywords/>
  <dc:language>en-US</dc:language>
  <cp:lastModifiedBy>Keith Johnson</cp:lastModifiedBy>
  <cp:lastPrinted>2006-04-21T11:20:00Z</cp:lastPrinted>
  <dcterms:modified xsi:type="dcterms:W3CDTF">2017-05-01T16:10:00Z</dcterms:modified>
  <cp:revision>4</cp:revision>
  <dc:subject/>
  <dc:title>Pages 281Ð310</dc:title>
</cp:coreProperties>
</file>