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3820</wp:posOffset>
                </wp:positionV>
                <wp:extent cx="6506845" cy="704215"/>
                <wp:effectExtent l="127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704160"/>
                          <a:chOff x="0" y="0"/>
                          <a:chExt cx="6507000" cy="704160"/>
                        </a:xfrm>
                      </wpg:grpSpPr>
                      <wps:wsp>
                        <wps:cNvSpPr/>
                        <wps:spPr>
                          <a:xfrm>
                            <a:off x="10080" y="1404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16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48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320" y="8460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ring a plu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.6pt;width:512.35pt;height:55.45pt" coordorigin="0,-132" coordsize="10247,1109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1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7;top:-132;width:8720;height:1109">
                  <v:shape id="shape_0" stroked="f" o:allowincell="f" style="position:absolute;left:1675;top:1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ring a plu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132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107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270</wp:posOffset>
                </wp:positionV>
                <wp:extent cx="5939155" cy="3000375"/>
                <wp:effectExtent l="5080" t="0" r="0" b="3251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3000240"/>
                          <a:chOff x="0" y="0"/>
                          <a:chExt cx="5939280" cy="3000240"/>
                        </a:xfrm>
                      </wpg:grpSpPr>
                      <wpg:grpSp>
                        <wpg:cNvGrpSpPr/>
                        <wpg:grpSpPr>
                          <a:xfrm>
                            <a:off x="0" y="181080"/>
                            <a:ext cx="5473080" cy="281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73080" cy="28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56" w:leader="none"/>
                                    <w:tab w:val="left" w:pos="1514" w:leader="none"/>
                                    <w:tab w:val="left" w:pos="1045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ecklist for wiring a plug safely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ke sure that the colour-coded wires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o to the correct pins.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ke sure that you remove just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ough insulation from each wire.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ke sure that the terminal screws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tightened on to the bare copper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ire and not the insulation.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ke sure that there are no loose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rands of wire.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ke sure the cable-grip is clamped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n to the outer cable, not the inner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lour-coded wires.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ke sure that the correct fuse is fitted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354840" y="447480"/>
                              <a:ext cx="1633680" cy="18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68040" y="0"/>
                            <a:ext cx="47124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1pt;width:467.65pt;height:236.25pt" coordorigin="10,2" coordsize="9353,4725">
                <v:group id="shape_0" style="position:absolute;left:10;top:287;width:8619;height:4440">
                  <v:shape id="shape_0" fillcolor="white" stroked="t" o:allowincell="f" style="position:absolute;left:10;top:287;width:8618;height:44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56" w:leader="none"/>
                              <w:tab w:val="left" w:pos="1514" w:leader="none"/>
                              <w:tab w:val="left" w:pos="10452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ecklist for wiring a plug safely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ke sure that the colour-coded wires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o to the correct pins.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ke sure that you remove just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ough insulation from each wire.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ke sure that the terminal screws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tightened on to the bare copper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ire and not the insulation.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ke sure that there are no loose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rands of wire.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ke sure the cable-grip is clamped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n to the outer cable, not the inner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lour-coded wires.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ke sure that the correct fuse is fitted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93;top:992;width:2572;height:293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21;top:2;width:741;height:5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58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3310" w:leader="none"/>
          <w:tab w:val="left" w:pos="5470" w:leader="none"/>
          <w:tab w:val="left" w:pos="780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9215</wp:posOffset>
                </wp:positionV>
                <wp:extent cx="5583555" cy="5391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5391000"/>
                          <a:chOff x="0" y="0"/>
                          <a:chExt cx="5583600" cy="539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584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lour the 3 wires on the diagram with the correct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lours (see page 276).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  <w:tab w:val="left" w:pos="1302" w:leader="none"/>
                                  <w:tab w:val="left" w:pos="2436" w:leader="none"/>
                                  <w:tab w:val="left" w:pos="3234" w:leader="none"/>
                                  <w:tab w:val="left" w:pos="396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 labels to the diagram, using these words: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  <w:tab w:val="left" w:pos="1302" w:leader="none"/>
                                  <w:tab w:val="left" w:pos="2436" w:leader="none"/>
                                  <w:tab w:val="left" w:pos="3234" w:leader="none"/>
                                  <w:tab w:val="left" w:pos="396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ar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eutr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v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us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ble-grip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wires are made of copper. Why is copper used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wires are covered in flexible plastic. Why is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astic used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pins are made of brass. Why is brass used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y is the Earth pin longer than the others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y do some appliances need thicker wire cable than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thers? What might happen if thin cable is used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at is the purpose of the fuse? 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ach of the pictures below shows an unsafe situation.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each one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rite a sentence about what is wrong, and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y what should be done to make it saf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6600" y="3857760"/>
                            <a:ext cx="551700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.45pt;width:439.65pt;height:424.5pt" coordorigin="-140,109" coordsize="8793,8490">
                <v:shape id="shape_0" stroked="f" o:allowincell="f" style="position:absolute;left:-140;top:109;width:6969;height:61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lour the 3 wires on the diagram with the correct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lours (see page 276).</w:t>
                        </w:r>
                      </w:p>
                      <w:p>
                        <w:pPr>
                          <w:tabs>
                            <w:tab w:val="left" w:pos="357" w:leader="none"/>
                            <w:tab w:val="left" w:pos="1302" w:leader="none"/>
                            <w:tab w:val="left" w:pos="2436" w:leader="none"/>
                            <w:tab w:val="left" w:pos="3234" w:leader="none"/>
                            <w:tab w:val="left" w:pos="3962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 labels to the diagram, using these words:</w:t>
                        </w:r>
                      </w:p>
                      <w:p>
                        <w:pPr>
                          <w:tabs>
                            <w:tab w:val="left" w:pos="357" w:leader="none"/>
                            <w:tab w:val="left" w:pos="1302" w:leader="none"/>
                            <w:tab w:val="left" w:pos="2436" w:leader="none"/>
                            <w:tab w:val="left" w:pos="3234" w:leader="none"/>
                            <w:tab w:val="left" w:pos="3962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ar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eutr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v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us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ble-grip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wires are made of copper. Why is copper used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wires are covered in flexible plastic. Why is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astic used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pins are made of brass. Why is brass used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y is the Earth pin longer than the others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y do some appliances need thicker wire cable than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thers? What might happen if thin cable is used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at is the purpose of the fuse? 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ach of the pictures below shows an unsafe situation.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each one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rite a sentence about what is wrong, and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y what should be done to make it saf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;top:6184;width:8687;height:24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8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Wingdings" w:hAnsi="Wingdings" w:cs="Wingdings"/>
      <w:b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3:11:00Z</dcterms:created>
  <dc:creator>GrahamS</dc:creator>
  <dc:description>Exported with PdfGrabber. file: pfy_elemag_32_wiring_hs_10.pdf</dc:description>
  <cp:keywords/>
  <dc:language>en-US</dc:language>
  <cp:lastModifiedBy>Sue Holt</cp:lastModifiedBy>
  <cp:lastPrinted>2006-04-21T11:26:00Z</cp:lastPrinted>
  <dcterms:modified xsi:type="dcterms:W3CDTF">2017-04-30T13:11:00Z</dcterms:modified>
  <cp:revision>2</cp:revision>
  <dc:subject/>
  <dc:title>Pages 281Ð310</dc:title>
</cp:coreProperties>
</file>