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74750</wp:posOffset>
                </wp:positionH>
                <wp:positionV relativeFrom="page">
                  <wp:posOffset>4707890</wp:posOffset>
                </wp:positionV>
                <wp:extent cx="6320790" cy="50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4" h="80">
                              <a:moveTo>
                                <a:pt x="0" y="0"/>
                              </a:moveTo>
                              <a:cubicBezTo>
                                <a:pt x="9954" y="0"/>
                                <a:pt x="0" y="0"/>
                                <a:pt x="9954" y="0"/>
                              </a:cubicBezTo>
                              <a:cubicBezTo>
                                <a:pt x="9954" y="80"/>
                                <a:pt x="9954" y="0"/>
                                <a:pt x="9954" y="80"/>
                              </a:cubicBezTo>
                              <a:cubicBezTo>
                                <a:pt x="0" y="80"/>
                                <a:pt x="9954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4,80" path="m0,0c9954,0,0,0,9954,0c9954,80,9954,0,9954,80c0,80,9954,80,0,80c0,0,0,80,0,0c0,0,0,0,0,0e" fillcolor="white" stroked="t" o:allowincell="f" style="position:absolute;margin-left:92.5pt;margin-top:370.7pt;width:497.6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-46355</wp:posOffset>
                </wp:positionV>
                <wp:extent cx="6520815" cy="805815"/>
                <wp:effectExtent l="5715" t="571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0680" cy="805680"/>
                          <a:chOff x="0" y="0"/>
                          <a:chExt cx="6520680" cy="805680"/>
                        </a:xfrm>
                      </wpg:grpSpPr>
                      <wps:wsp>
                        <wps:cNvSpPr/>
                        <wps:spPr>
                          <a:xfrm>
                            <a:off x="5760" y="7380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8120"/>
                            <a:ext cx="45230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540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position w:val="3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position w:val="3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4160" y="0"/>
                            <a:ext cx="1191240" cy="763920"/>
                          </a:xfrm>
                        </wpg:grpSpPr>
                        <wps:wsp>
                          <wps:cNvSpPr/>
                          <wps:spPr>
                            <a:xfrm>
                              <a:off x="34920" y="64080"/>
                              <a:ext cx="10872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114156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3400"/>
                              <a:ext cx="109080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0"/>
                              <a:ext cx="114696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35200" y="234360"/>
                            <a:ext cx="1185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662" w:leader="none"/>
                                  <w:tab w:val="left" w:pos="1944" w:leader="none"/>
                                  <w:tab w:val="right" w:pos="994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ension</w:t>
                              </w:r>
                            </w:p>
                            <w:p>
                              <w:pPr>
                                <w:tabs>
                                  <w:tab w:val="center" w:pos="662" w:leader="none"/>
                                  <w:tab w:val="left" w:pos="1944" w:leader="none"/>
                                  <w:tab w:val="right" w:pos="994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44720"/>
                            <a:ext cx="43585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7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igating electrical hea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3.65pt;width:513.4pt;height:63.45pt" coordorigin="7,-73" coordsize="10268,1269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43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33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50;width:712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;top:77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position w:val="3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position w:val="3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44;top:-73;width:1876;height:1203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99;top:28;width:1711;height:107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44;top:-7;width:1797;height:113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71;top:-36;width:1717;height:1059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14;top:-73;width:1805;height:11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409;top:296;width:1866;height:89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662" w:leader="none"/>
                            <w:tab w:val="left" w:pos="1944" w:leader="none"/>
                            <w:tab w:val="right" w:pos="994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ension</w:t>
                        </w:r>
                      </w:p>
                      <w:p>
                        <w:pPr>
                          <w:tabs>
                            <w:tab w:val="center" w:pos="662" w:leader="none"/>
                            <w:tab w:val="left" w:pos="1944" w:leader="none"/>
                            <w:tab w:val="right" w:pos="994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155;width:6863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7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igating electrical hea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2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305" w:leader="none"/>
          <w:tab w:val="left" w:pos="5493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30900" cy="28492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2849400"/>
                          <a:chOff x="0" y="0"/>
                          <a:chExt cx="5931000" cy="284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7336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urrent can be passed through a coil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heat some water</w:t>
                              </w:r>
                              <w:r>
                                <w:rPr>
                                  <w:kern w:val="2"/>
                                  <w:szCs w:val="25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5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192240"/>
                            <a:ext cx="5911920" cy="265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11920" cy="265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93760"/>
                                <a:ext cx="2597040" cy="56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79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vestigate the factors that affect</w:t>
                                  </w:r>
                                </w:p>
                                <w:p>
                                  <w:pPr>
                                    <w:tabs>
                                      <w:tab w:val="left" w:pos="79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how much the water heats up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692440" y="0"/>
                                <a:ext cx="3219480" cy="235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901960" y="27648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360" y="46692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35360" y="30492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5720" y="47628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67pt;height:224.35pt" coordorigin="-180,0" coordsize="9340,4487">
                <v:shape id="shape_0" stroked="f" o:allowincell="f" style="position:absolute;left:-180;top:0;width:4209;height:8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urrent can be passed through a coil</w:t>
                        </w:r>
                      </w:p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heat some water</w:t>
                        </w:r>
                        <w:r>
                          <w:rPr>
                            <w:kern w:val="2"/>
                            <w:szCs w:val="25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5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0;top:303;width:9310;height:4184">
                  <v:group id="shape_0" style="position:absolute;left:-150;top:303;width:9310;height:4184">
                    <v:shape id="shape_0" stroked="f" o:allowincell="f" style="position:absolute;left:-150;top:3600;width:4089;height:88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79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vestigate the factors that affect</w:t>
                            </w:r>
                          </w:p>
                          <w:p>
                            <w:pPr>
                              <w:tabs>
                                <w:tab w:val="left" w:pos="79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ow much the water heats u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090;top:303;width:5069;height:3704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420;top:738;width:239;height:2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5860;top:1038;width:239;height:2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stroked="f" o:allowincell="f" style="position:absolute;left:4315;top:783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5;top:1053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1020</wp:posOffset>
                </wp:positionH>
                <wp:positionV relativeFrom="paragraph">
                  <wp:posOffset>99060</wp:posOffset>
                </wp:positionV>
                <wp:extent cx="6585585" cy="83185"/>
                <wp:effectExtent l="8890" t="8890" r="82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42.6pt;margin-top:7.8pt;width:518.5pt;height:6.5pt;mso-wrap-style:none;v-text-anchor:middle;mso-position-horizontal-relative:page">
                <v:fill o:detectmouseclick="t" on="false"/>
                <v:stroke color="black" weight="1584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0" w:after="160"/>
        <w:rPr/>
      </w:pPr>
      <w:r>
        <w:rPr>
          <w:b/>
          <w:i/>
          <w:color w:val="000000"/>
        </w:rPr>
        <w:t>Think about</w:t>
      </w:r>
      <w:r>
        <w:rPr>
          <w:b/>
          <w:i/>
          <w:color w:val="000000"/>
          <w:sz w:val="10"/>
        </w:rPr>
        <w:t xml:space="preserve"> </w:t>
      </w:r>
      <w:r>
        <w:rPr>
          <w:b/>
          <w:i/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 xml:space="preserve">Which factors about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12" w:leader="none"/>
        </w:tabs>
        <w:autoSpaceDE w:val="false"/>
        <w:spacing w:lineRule="exact" w:line="240"/>
        <w:ind w:left="811" w:hanging="357"/>
        <w:rPr>
          <w:color w:val="000000"/>
        </w:rPr>
      </w:pPr>
      <w:r>
        <w:rPr>
          <w:color w:val="000000"/>
        </w:rPr>
        <w:t>the circuit, and</w:t>
      </w:r>
    </w:p>
    <w:p>
      <w:pPr>
        <w:pStyle w:val="BodyText2"/>
        <w:numPr>
          <w:ilvl w:val="0"/>
          <w:numId w:val="3"/>
        </w:numPr>
        <w:tabs>
          <w:tab w:val="clear" w:pos="1149"/>
          <w:tab w:val="clear" w:pos="1507"/>
          <w:tab w:val="left" w:pos="812" w:leader="none"/>
        </w:tabs>
        <w:spacing w:before="0" w:after="200"/>
        <w:ind w:left="811" w:hanging="357"/>
        <w:rPr/>
      </w:pPr>
      <w:r>
        <w:rPr/>
        <w:t>the water,</w:t>
        <w:br/>
        <w:t>can you change?</w:t>
        <w:br/>
        <w:t>Which of these factors are you going to keep constant,</w:t>
        <w:br/>
        <w:t>and which one(s) are you going to vary and investigate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 w:before="0" w:after="200"/>
        <w:ind w:left="454" w:hanging="454"/>
        <w:rPr/>
      </w:pPr>
      <w:r>
        <w:rPr>
          <w:color w:val="000000"/>
        </w:rPr>
        <w:t>You may find it useful to look at the formulas on</w:t>
        <w:br/>
        <w:t>pages 37, 267 and 27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>Plan your investigation in detail.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/>
        <w:ind w:left="454" w:hanging="0"/>
        <w:rPr>
          <w:color w:val="000000"/>
        </w:rPr>
      </w:pPr>
      <w:r>
        <w:rPr>
          <w:color w:val="000000"/>
        </w:rPr>
        <w:t>-</w:t>
        <w:tab/>
        <w:t>How will you make it a fair test?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-</w:t>
        <w:tab/>
        <w:t>What equipment will you use?</w:t>
        <w:tab/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-</w:t>
        <w:tab/>
        <w:t>What measurements will you take?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240"/>
        <w:ind w:left="454" w:hanging="454"/>
        <w:rPr>
          <w:color w:val="000000"/>
        </w:rPr>
      </w:pPr>
      <w:r>
        <w:rPr>
          <w:color w:val="000000"/>
        </w:rPr>
        <w:tab/>
        <w:t>-</w:t>
        <w:tab/>
        <w:t>How will you make sure your plan is safe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 w:before="0" w:after="160"/>
        <w:ind w:left="454" w:hanging="454"/>
        <w:rPr>
          <w:color w:val="000000"/>
        </w:rPr>
      </w:pPr>
      <w:r>
        <w:rPr>
          <w:color w:val="000000"/>
        </w:rPr>
        <w:t>Draw up a table for your results.</w:t>
        <w:br/>
        <w:t>What range of readings will you take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 w:before="0" w:after="240"/>
        <w:ind w:left="454" w:hanging="454"/>
        <w:rPr>
          <w:color w:val="000000"/>
        </w:rPr>
      </w:pPr>
      <w:r>
        <w:rPr>
          <w:color w:val="000000"/>
        </w:rPr>
        <w:t>Write down your prediction of what you think you will fin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>Ask your teacher to check your plan before</w:t>
        <w:br/>
        <w:t>you begin the investigation.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ind w:left="454" w:hanging="454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 w:before="0" w:after="180"/>
        <w:ind w:left="454" w:hanging="454"/>
        <w:rPr>
          <w:color w:val="000000"/>
        </w:rPr>
      </w:pPr>
      <w:r>
        <w:rPr>
          <w:color w:val="000000"/>
        </w:rPr>
        <w:t>Write a clear report of your investigation and explain</w:t>
        <w:br/>
        <w:t>the conclusions you draw from your results.</w:t>
        <w:br/>
        <w:t>Was your prediction correct?  Is your evidence good enough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 w:before="0" w:after="180"/>
        <w:ind w:left="454" w:hanging="454"/>
        <w:rPr>
          <w:color w:val="000000"/>
        </w:rPr>
      </w:pPr>
      <w:r>
        <w:rPr>
          <w:color w:val="000000"/>
        </w:rPr>
        <w:t>Use your scientific knowledge to explain what you foun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>Evaluate your investigation.  How could you get better evidence?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80"/>
        <w:ind w:left="454" w:hanging="0"/>
        <w:rPr/>
      </w:pPr>
      <w:r>
        <w:rPr>
          <w:color w:val="000000"/>
        </w:rPr>
        <w:t>Comment on the repeatability, reproducibility and validity of your data.</w:t>
      </w:r>
    </w:p>
    <w:sectPr>
      <w:footerReference w:type="default" r:id="rId4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position w:val="2"/>
        <w:sz w:val="18"/>
        <w:spacing w:val="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958"/>
        </w:tabs>
        <w:ind w:left="295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Webdings" w:hAnsi="Webdings" w:cs="Webdings"/>
      <w:b/>
      <w:i w:val="false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/>
      <w:i w:val="false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b/>
      <w:i w:val="false"/>
      <w:position w:val="0"/>
      <w:sz w:val="18"/>
      <w:sz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pacing w:val="0"/>
      <w:sz w:val="18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pacing w:val="0"/>
      <w:sz w:val="18"/>
      <w:vertAlign w:val="superscript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149" w:leader="none"/>
        <w:tab w:val="left" w:pos="1507" w:leader="none"/>
      </w:tabs>
      <w:autoSpaceDE w:val="false"/>
      <w:spacing w:lineRule="exact" w:line="240"/>
    </w:pPr>
    <w:rPr>
      <w:color w:val="00000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2:53:00Z</dcterms:created>
  <dc:creator>GrahamS</dc:creator>
  <dc:description>Exported with PdfGrabber. file: pfy_elemag_32_heating_es_07.pdf</dc:description>
  <cp:keywords/>
  <dc:language>en-US</dc:language>
  <cp:lastModifiedBy>Sue Holt</cp:lastModifiedBy>
  <cp:lastPrinted>2006-04-21T11:22:00Z</cp:lastPrinted>
  <dcterms:modified xsi:type="dcterms:W3CDTF">2017-04-30T12:54:00Z</dcterms:modified>
  <cp:revision>3</cp:revision>
  <dc:subject/>
  <dc:title>Pages 281Ð310</dc:title>
</cp:coreProperties>
</file>