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1905</wp:posOffset>
            </wp:positionV>
            <wp:extent cx="6489700" cy="919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919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85598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55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 work on the efficiency of kettles and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lamps reinforces the work on efficiency in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hapters 16 and 17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As well as the Investigation Sheet (‘Investigating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electrical heating’) shown on this Map, there is also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e Investigation Sheet included with Chapter 16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(‘Investigating the efficiency of a motor’)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Alternating current is revisited in Chapter 36 (on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page 305)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Parts of this chapter are mathematically intensive. </w:t>
                              <w:br/>
                              <w:t>Many students will find it difficult to distinguish the equations and will often confuse elements from them.  They will need plenty of practice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Higher tier students may need to be able to rearrange </w:t>
                              <w:br/>
                              <w:t>the equations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>
                                <w:b/>
                              </w:rPr>
                              <w:t>Common Misconceptions</w:t>
                            </w:r>
                            <w:r>
                              <w:rPr>
                                <w:b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Students often have difficulty with the energy </w:t>
                              <w:br/>
                              <w:t>transferred equations because of the two sets of units (kW, kW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 xml:space="preserve">h and h in one case and W, J and s in the </w:t>
                              <w:br/>
                              <w:t xml:space="preserve">other)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re are a few students that become really confused about the kilowatt hour being called the ‘Unit’ as in </w:t>
                              <w:br/>
                              <w:t xml:space="preserve">‘she used three Units of electricity’ in some older questions and some electricity bills.  It may be best to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stick with ‘kilowatt hour’ to avoid confusion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Some students may have seen electrical wiring in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houses where black and red wires are still used. This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can make some of them insist that the live wire is red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Some students think that the fuse is designed to </w:t>
                              <w:br/>
                              <w:t xml:space="preserve">protect the user from shock instead of protecting the circuit from excess current; they need to understand </w:t>
                              <w:br/>
                              <w:t>that only a small current is required to electrocute someone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re is often a misunderstanding about the potential </w:t>
                              <w:br/>
                              <w:t xml:space="preserve">of the neutral wire; they may think that it behaves </w:t>
                              <w:br/>
                              <w:t xml:space="preserve">like the live wire and alternates between positive and negative potential whereas it stays around zero </w:t>
                              <w:br/>
                              <w:t>potential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74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 work on the efficiency of kettles and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lamps reinforces the work on efficiency in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Chapters 16 and 17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As well as the Investigation Sheet (‘Investigating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electrical heating’) shown on this Map, there is also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he Investigation Sheet included with Chapter 16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(‘Investigating the efficiency of a motor’)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Alternating current is revisited in Chapter 36 (on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page 305)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Parts of this chapter are mathematically intensive. </w:t>
                        <w:br/>
                        <w:t>Many students will find it difficult to distinguish the equations and will often confuse elements from them.  They will need plenty of practice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Higher tier students may need to be able to rearrange </w:t>
                        <w:br/>
                        <w:t>the equations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>
                          <w:b/>
                        </w:rPr>
                        <w:t>Common Misconceptions</w:t>
                      </w:r>
                      <w:r>
                        <w:rPr>
                          <w:b/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Students often have difficulty with the energy </w:t>
                        <w:br/>
                        <w:t>transferred equations because of the two sets of units (kW, kW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 xml:space="preserve">h and h in one case and W, J and s in the </w:t>
                        <w:br/>
                        <w:t xml:space="preserve">other)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re are a few students that become really confused about the kilowatt hour being called the ‘Unit’ as in </w:t>
                        <w:br/>
                        <w:t xml:space="preserve">‘she used three Units of electricity’ in some older questions and some electricity bills.  It may be best to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stick with ‘kilowatt hour’ to avoid confusion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Some students may have seen electrical wiring in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houses where black and red wires are still used. This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can make some of them insist that the live wire is red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Some students think that the fuse is designed to </w:t>
                        <w:br/>
                        <w:t xml:space="preserve">protect the user from shock instead of protecting the circuit from excess current; they need to understand </w:t>
                        <w:br/>
                        <w:t>that only a small current is required to electrocute someone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re is often a misunderstanding about the potential </w:t>
                        <w:br/>
                        <w:t xml:space="preserve">of the neutral wire; they may think that it behaves </w:t>
                        <w:br/>
                        <w:t xml:space="preserve">like the live wire and alternates between positive and negative potential whereas it stays around zero </w:t>
                        <w:br/>
                        <w:t>potential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54405</wp:posOffset>
                </wp:positionV>
                <wp:extent cx="2840990" cy="10769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ating effec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lectrons transfer energy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lectric fires; immersion heater; efficiency of kettle</w:t>
                            </w:r>
                          </w:p>
                          <w:p>
                            <w:pPr>
                              <w:pStyle w:val="1012Arial"/>
                              <w:spacing w:before="240" w:after="0"/>
                              <w:rPr/>
                            </w:pPr>
                            <w:r>
                              <w:rPr>
                                <w:b/>
                              </w:rPr>
                              <w:t>Electric filament lamp</w:t>
                            </w:r>
                            <w:r>
                              <w:rPr/>
                              <w:t>, CFL lamp, efficiency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Wiring a single switch in the live wir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Two-way swit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84.8pt;mso-wrap-distance-left:9.05pt;mso-wrap-distance-right:9.05pt;mso-wrap-distance-top:0pt;mso-wrap-distance-bottom:0pt;margin-top:75.1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ating effec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lectrons transfer energy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lectric fires; immersion heater; efficiency of kettle</w:t>
                      </w:r>
                    </w:p>
                    <w:p>
                      <w:pPr>
                        <w:pStyle w:val="1012Arial"/>
                        <w:spacing w:before="240" w:after="0"/>
                        <w:rPr/>
                      </w:pPr>
                      <w:r>
                        <w:rPr>
                          <w:b/>
                        </w:rPr>
                        <w:t>Electric filament lamp</w:t>
                      </w:r>
                      <w:r>
                        <w:rPr/>
                        <w:t>, CFL lamp, efficiency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Wiring a single switch in the live wir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Two-way swit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32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Heating effect of a current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32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Heating effect of a 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00</wp:posOffset>
                </wp:positionH>
                <wp:positionV relativeFrom="paragraph">
                  <wp:posOffset>5962650</wp:posOffset>
                </wp:positionV>
                <wp:extent cx="2700020" cy="4679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Household wiring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Help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Live, Neutral, Earth wire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Alternating curr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36.85pt;mso-wrap-distance-left:9.05pt;mso-wrap-distance-right:9.05pt;mso-wrap-distance-top:0pt;mso-wrap-distance-bottom:0pt;margin-top:469.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Household wiring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Help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Live, Neutral, Earth wire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Alternating 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00</wp:posOffset>
                </wp:positionH>
                <wp:positionV relativeFrom="paragraph">
                  <wp:posOffset>6652260</wp:posOffset>
                </wp:positionV>
                <wp:extent cx="2700020" cy="8642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Fuses</w:t>
                            </w:r>
                            <w:r>
                              <w:rPr/>
                              <w:t xml:space="preserve">  (Experiment 32.1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Use in circuit</w:t>
                            </w:r>
                          </w:p>
                          <w:p>
                            <w:pPr>
                              <w:pStyle w:val="1012Ari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>Circuit-breaker,</w:t>
                            </w:r>
                            <w:r>
                              <w:rPr/>
                              <w:t xml:space="preserve"> comparison with fus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The Earth wire, principl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Double-insul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8.05pt;mso-wrap-distance-left:9.05pt;mso-wrap-distance-right:9.05pt;mso-wrap-distance-top:0pt;mso-wrap-distance-bottom:0pt;margin-top:523.8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Fuses</w:t>
                      </w:r>
                      <w:r>
                        <w:rPr/>
                        <w:t xml:space="preserve">  (Experiment 32.1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Use in circuit</w:t>
                      </w:r>
                    </w:p>
                    <w:p>
                      <w:pPr>
                        <w:pStyle w:val="1012Arial"/>
                        <w:spacing w:before="120" w:after="0"/>
                        <w:rPr/>
                      </w:pPr>
                      <w:r>
                        <w:rPr>
                          <w:b/>
                        </w:rPr>
                        <w:t>Circuit-breaker,</w:t>
                      </w:r>
                      <w:r>
                        <w:rPr/>
                        <w:t xml:space="preserve"> comparison with fus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The Earth wire, principl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Double-ins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00</wp:posOffset>
                </wp:positionH>
                <wp:positionV relativeFrom="paragraph">
                  <wp:posOffset>2493010</wp:posOffset>
                </wp:positionV>
                <wp:extent cx="2840990" cy="1714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ectrical power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Power as the rate of transferring energy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1 watt = 1 joule per second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1 kW = 1000 W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Power, </w:t>
                            </w:r>
                            <w:r>
                              <w:rPr>
                                <w:b/>
                                <w:i/>
                              </w:rPr>
                              <w:t>P</w:t>
                            </w:r>
                            <w:r>
                              <w:rPr/>
                              <w:t xml:space="preserve">  =  p.d., </w:t>
                            </w:r>
                            <w:r>
                              <w:rPr>
                                <w:b/>
                                <w:i/>
                              </w:rPr>
                              <w:t>V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current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I</w:t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center" w:pos="852" w:leader="none"/>
                                <w:tab w:val="center" w:pos="1846" w:leader="none"/>
                                <w:tab w:val="center" w:pos="2478" w:leader="none"/>
                                <w:tab w:val="center" w:pos="3038" w:leader="none"/>
                                <w:tab w:val="center" w:pos="3514" w:leader="none"/>
                              </w:tabs>
                              <w:rPr/>
                            </w:pPr>
                            <w:r>
                              <w:rPr/>
                              <w:t>Energy transferred</w:t>
                              <w:tab/>
                              <w:t>=</w:t>
                              <w:tab/>
                              <w:t xml:space="preserve">power, </w:t>
                            </w:r>
                            <w:r>
                              <w:rPr>
                                <w:b/>
                                <w:i/>
                              </w:rPr>
                              <w:t>P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ab/>
                              <w:t xml:space="preserve">time, </w:t>
                            </w:r>
                            <w:r>
                              <w:rPr>
                                <w:b/>
                                <w:i/>
                              </w:rPr>
                              <w:t>t</w:t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center" w:pos="852" w:leader="none"/>
                                <w:tab w:val="center" w:pos="1846" w:leader="none"/>
                                <w:tab w:val="center" w:pos="2478" w:leader="none"/>
                                <w:tab w:val="center" w:pos="3038" w:leader="none"/>
                                <w:tab w:val="center" w:pos="351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(in J)</w:t>
                              <w:tab/>
                              <w:tab/>
                              <w:t xml:space="preserve"> (in W)</w:t>
                              <w:tab/>
                              <w:tab/>
                              <w:t>(in s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ample of calculation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ombining the formula with V = I R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ractice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vestigation Sheet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35pt;mso-wrap-distance-left:9.05pt;mso-wrap-distance-right:9.05pt;mso-wrap-distance-top:0pt;mso-wrap-distance-bottom:0pt;margin-top:196.3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ectrical power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Power as the rate of transferring energy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1 watt = 1 joule per second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1 kW = 1000 W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Power, </w:t>
                      </w:r>
                      <w:r>
                        <w:rPr>
                          <w:b/>
                          <w:i/>
                        </w:rPr>
                        <w:t>P</w:t>
                      </w:r>
                      <w:r>
                        <w:rPr/>
                        <w:t xml:space="preserve">  =  p.d., </w:t>
                      </w:r>
                      <w:r>
                        <w:rPr>
                          <w:b/>
                          <w:i/>
                        </w:rPr>
                        <w:t>V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current,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I</w:t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center" w:pos="852" w:leader="none"/>
                          <w:tab w:val="center" w:pos="1846" w:leader="none"/>
                          <w:tab w:val="center" w:pos="2478" w:leader="none"/>
                          <w:tab w:val="center" w:pos="3038" w:leader="none"/>
                          <w:tab w:val="center" w:pos="3514" w:leader="none"/>
                        </w:tabs>
                        <w:rPr/>
                      </w:pPr>
                      <w:r>
                        <w:rPr/>
                        <w:t>Energy transferred</w:t>
                        <w:tab/>
                        <w:t>=</w:t>
                        <w:tab/>
                        <w:t xml:space="preserve">power, </w:t>
                      </w:r>
                      <w:r>
                        <w:rPr>
                          <w:b/>
                          <w:i/>
                        </w:rPr>
                        <w:t>P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ab/>
                        <w:t xml:space="preserve">time, </w:t>
                      </w:r>
                      <w:r>
                        <w:rPr>
                          <w:b/>
                          <w:i/>
                        </w:rPr>
                        <w:t>t</w:t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center" w:pos="852" w:leader="none"/>
                          <w:tab w:val="center" w:pos="1846" w:leader="none"/>
                          <w:tab w:val="center" w:pos="2478" w:leader="none"/>
                          <w:tab w:val="center" w:pos="3038" w:leader="none"/>
                          <w:tab w:val="center" w:pos="3514" w:leader="none"/>
                        </w:tabs>
                        <w:rPr/>
                      </w:pPr>
                      <w:r>
                        <w:rPr/>
                        <w:tab/>
                        <w:t>(in J)</w:t>
                        <w:tab/>
                        <w:tab/>
                        <w:t xml:space="preserve"> (in W)</w:t>
                        <w:tab/>
                        <w:tab/>
                        <w:t>(in s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ample of calculation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ombining the formula with V = I R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ractice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vestigation Sheet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00</wp:posOffset>
                </wp:positionH>
                <wp:positionV relativeFrom="paragraph">
                  <wp:posOffset>4509135</wp:posOffset>
                </wp:positionV>
                <wp:extent cx="2840990" cy="965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cost of electricity</w:t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center" w:pos="852" w:leader="none"/>
                                <w:tab w:val="center" w:pos="1846" w:leader="none"/>
                                <w:tab w:val="center" w:pos="2464" w:leader="none"/>
                                <w:tab w:val="center" w:pos="3052" w:leader="none"/>
                                <w:tab w:val="center" w:pos="3528" w:leader="none"/>
                              </w:tabs>
                              <w:rPr/>
                            </w:pPr>
                            <w:r>
                              <w:rPr/>
                              <w:t>Energy transferred</w:t>
                              <w:tab/>
                              <w:t>=</w:t>
                              <w:tab/>
                              <w:t xml:space="preserve">power, </w:t>
                            </w:r>
                            <w:r>
                              <w:rPr>
                                <w:b/>
                                <w:i/>
                              </w:rPr>
                              <w:t>P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ab/>
                              <w:t xml:space="preserve"> time, </w:t>
                            </w:r>
                            <w:r>
                              <w:rPr>
                                <w:b/>
                                <w:i/>
                              </w:rPr>
                              <w:t>t</w:t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center" w:pos="852" w:leader="none"/>
                                <w:tab w:val="center" w:pos="1846" w:leader="none"/>
                                <w:tab w:val="center" w:pos="2464" w:leader="none"/>
                                <w:tab w:val="center" w:pos="3052" w:leader="none"/>
                                <w:tab w:val="center" w:pos="352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(in kW h)</w:t>
                              <w:tab/>
                              <w:tab/>
                              <w:t xml:space="preserve"> (kW)</w:t>
                              <w:tab/>
                              <w:tab/>
                              <w:t xml:space="preserve"> (h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Cost = number of kWh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cost of 1 kWh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amples 1 and 2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actice Sheet  (2)   </w:t>
                            </w: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4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76pt;mso-wrap-distance-left:9.05pt;mso-wrap-distance-right:9.05pt;mso-wrap-distance-top:0pt;mso-wrap-distance-bottom:0pt;margin-top:355.0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cost of electricity</w:t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center" w:pos="852" w:leader="none"/>
                          <w:tab w:val="center" w:pos="1846" w:leader="none"/>
                          <w:tab w:val="center" w:pos="2464" w:leader="none"/>
                          <w:tab w:val="center" w:pos="3052" w:leader="none"/>
                          <w:tab w:val="center" w:pos="3528" w:leader="none"/>
                        </w:tabs>
                        <w:rPr/>
                      </w:pPr>
                      <w:r>
                        <w:rPr/>
                        <w:t>Energy transferred</w:t>
                        <w:tab/>
                        <w:t>=</w:t>
                        <w:tab/>
                        <w:t xml:space="preserve">power, </w:t>
                      </w:r>
                      <w:r>
                        <w:rPr>
                          <w:b/>
                          <w:i/>
                        </w:rPr>
                        <w:t>P</w:t>
                      </w:r>
                      <w:r>
                        <w:rPr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ab/>
                        <w:t xml:space="preserve"> time, </w:t>
                      </w:r>
                      <w:r>
                        <w:rPr>
                          <w:b/>
                          <w:i/>
                        </w:rPr>
                        <w:t>t</w:t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center" w:pos="852" w:leader="none"/>
                          <w:tab w:val="center" w:pos="1846" w:leader="none"/>
                          <w:tab w:val="center" w:pos="2464" w:leader="none"/>
                          <w:tab w:val="center" w:pos="3052" w:leader="none"/>
                          <w:tab w:val="center" w:pos="3528" w:leader="none"/>
                        </w:tabs>
                        <w:rPr/>
                      </w:pPr>
                      <w:r>
                        <w:rPr/>
                        <w:tab/>
                        <w:t>(in kW h)</w:t>
                        <w:tab/>
                        <w:tab/>
                        <w:t xml:space="preserve"> (kW)</w:t>
                        <w:tab/>
                        <w:tab/>
                        <w:t xml:space="preserve"> (h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Cost = number of kWh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cost of 1 kWh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amples 1 and 2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actice Sheet  (2)   </w:t>
                      </w: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4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7779385</wp:posOffset>
                </wp:positionV>
                <wp:extent cx="2700020" cy="3238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Fused plugs,  wiring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Help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Fuse rating, examp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5.5pt;mso-wrap-distance-left:9.05pt;mso-wrap-distance-right:9.05pt;mso-wrap-distance-top:0pt;mso-wrap-distance-bottom:0pt;margin-top:612.5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Fused plugs,  wiring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Help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Fuse rating, 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2500</wp:posOffset>
                </wp:positionH>
                <wp:positionV relativeFrom="paragraph">
                  <wp:posOffset>8653780</wp:posOffset>
                </wp:positionV>
                <wp:extent cx="270002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ysics at work : Circuit-breaker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CB compared with RCCB (RCD, ELCB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CB : two designs; RCCB  n Help Sheets 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36pt;mso-wrap-distance-left:9.05pt;mso-wrap-distance-right:9.05pt;mso-wrap-distance-top:0pt;mso-wrap-distance-bottom:0pt;margin-top:681.4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ysics at work : Circuit-breaker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CB compared with RCCB (RCD, ELCB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CB : two designs; RCCB  n Help Sheets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907" w:right="907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5:32:00Z</dcterms:created>
  <dc:creator>John Kendall</dc:creator>
  <dc:description/>
  <cp:keywords/>
  <dc:language>en-US</dc:language>
  <cp:lastModifiedBy>Sue Holt</cp:lastModifiedBy>
  <cp:lastPrinted>2006-04-21T11:14:00Z</cp:lastPrinted>
  <dcterms:modified xsi:type="dcterms:W3CDTF">2017-04-30T15:32:00Z</dcterms:modified>
  <cp:revision>2</cp:revision>
  <dc:subject/>
  <dc:title> </dc:title>
</cp:coreProperties>
</file>