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-83820</wp:posOffset>
                </wp:positionV>
                <wp:extent cx="6499225" cy="723265"/>
                <wp:effectExtent l="5715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080" cy="723240"/>
                          <a:chOff x="0" y="0"/>
                          <a:chExt cx="6499080" cy="7232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82224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5760" y="6480"/>
                              <a:ext cx="81036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14">
                                  <a:moveTo>
                                    <a:pt x="0" y="2"/>
                                  </a:moveTo>
                                  <a:cubicBezTo>
                                    <a:pt x="105" y="19"/>
                                    <a:pt x="0" y="2"/>
                                    <a:pt x="105" y="19"/>
                                  </a:cubicBezTo>
                                  <a:cubicBezTo>
                                    <a:pt x="200" y="24"/>
                                    <a:pt x="105" y="19"/>
                                    <a:pt x="200" y="24"/>
                                  </a:cubicBezTo>
                                  <a:cubicBezTo>
                                    <a:pt x="259" y="19"/>
                                    <a:pt x="200" y="24"/>
                                    <a:pt x="259" y="19"/>
                                  </a:cubicBezTo>
                                  <a:cubicBezTo>
                                    <a:pt x="304" y="25"/>
                                    <a:pt x="259" y="19"/>
                                    <a:pt x="304" y="25"/>
                                  </a:cubicBezTo>
                                  <a:cubicBezTo>
                                    <a:pt x="420" y="0"/>
                                    <a:pt x="304" y="25"/>
                                    <a:pt x="420" y="0"/>
                                  </a:cubicBezTo>
                                  <a:cubicBezTo>
                                    <a:pt x="488" y="25"/>
                                    <a:pt x="420" y="0"/>
                                    <a:pt x="488" y="25"/>
                                  </a:cubicBezTo>
                                  <a:cubicBezTo>
                                    <a:pt x="573" y="13"/>
                                    <a:pt x="488" y="25"/>
                                    <a:pt x="573" y="13"/>
                                  </a:cubicBezTo>
                                  <a:cubicBezTo>
                                    <a:pt x="635" y="24"/>
                                    <a:pt x="573" y="13"/>
                                    <a:pt x="635" y="24"/>
                                  </a:cubicBezTo>
                                  <a:cubicBezTo>
                                    <a:pt x="942" y="24"/>
                                    <a:pt x="635" y="24"/>
                                    <a:pt x="942" y="24"/>
                                  </a:cubicBezTo>
                                  <a:cubicBezTo>
                                    <a:pt x="1089" y="12"/>
                                    <a:pt x="942" y="24"/>
                                    <a:pt x="1089" y="12"/>
                                  </a:cubicBezTo>
                                  <a:cubicBezTo>
                                    <a:pt x="1216" y="24"/>
                                    <a:pt x="1089" y="12"/>
                                    <a:pt x="1216" y="24"/>
                                  </a:cubicBezTo>
                                  <a:cubicBezTo>
                                    <a:pt x="1275" y="24"/>
                                    <a:pt x="1216" y="24"/>
                                    <a:pt x="1275" y="24"/>
                                  </a:cubicBezTo>
                                  <a:cubicBezTo>
                                    <a:pt x="1275" y="270"/>
                                    <a:pt x="1275" y="24"/>
                                    <a:pt x="1275" y="270"/>
                                  </a:cubicBezTo>
                                  <a:cubicBezTo>
                                    <a:pt x="1265" y="330"/>
                                    <a:pt x="1275" y="270"/>
                                    <a:pt x="1265" y="330"/>
                                  </a:cubicBezTo>
                                  <a:cubicBezTo>
                                    <a:pt x="1270" y="452"/>
                                    <a:pt x="1265" y="330"/>
                                    <a:pt x="1270" y="452"/>
                                  </a:cubicBezTo>
                                  <a:cubicBezTo>
                                    <a:pt x="1256" y="537"/>
                                    <a:pt x="1270" y="452"/>
                                    <a:pt x="1256" y="537"/>
                                  </a:cubicBezTo>
                                  <a:cubicBezTo>
                                    <a:pt x="1266" y="643"/>
                                    <a:pt x="1256" y="537"/>
                                    <a:pt x="1266" y="643"/>
                                  </a:cubicBezTo>
                                  <a:cubicBezTo>
                                    <a:pt x="1270" y="746"/>
                                    <a:pt x="1266" y="643"/>
                                    <a:pt x="1270" y="746"/>
                                  </a:cubicBezTo>
                                  <a:cubicBezTo>
                                    <a:pt x="1266" y="901"/>
                                    <a:pt x="1270" y="746"/>
                                    <a:pt x="1266" y="901"/>
                                  </a:cubicBezTo>
                                  <a:cubicBezTo>
                                    <a:pt x="1196" y="901"/>
                                    <a:pt x="1266" y="901"/>
                                    <a:pt x="1196" y="901"/>
                                  </a:cubicBezTo>
                                  <a:cubicBezTo>
                                    <a:pt x="1099" y="914"/>
                                    <a:pt x="1196" y="901"/>
                                    <a:pt x="1099" y="914"/>
                                  </a:cubicBezTo>
                                  <a:cubicBezTo>
                                    <a:pt x="994" y="901"/>
                                    <a:pt x="1099" y="914"/>
                                    <a:pt x="994" y="901"/>
                                  </a:cubicBezTo>
                                  <a:cubicBezTo>
                                    <a:pt x="919" y="888"/>
                                    <a:pt x="994" y="901"/>
                                    <a:pt x="919" y="888"/>
                                  </a:cubicBezTo>
                                  <a:cubicBezTo>
                                    <a:pt x="838" y="901"/>
                                    <a:pt x="919" y="888"/>
                                    <a:pt x="838" y="901"/>
                                  </a:cubicBezTo>
                                  <a:cubicBezTo>
                                    <a:pt x="744" y="888"/>
                                    <a:pt x="838" y="901"/>
                                    <a:pt x="744" y="888"/>
                                  </a:cubicBezTo>
                                  <a:cubicBezTo>
                                    <a:pt x="687" y="888"/>
                                    <a:pt x="744" y="888"/>
                                    <a:pt x="687" y="888"/>
                                  </a:cubicBezTo>
                                  <a:cubicBezTo>
                                    <a:pt x="617" y="882"/>
                                    <a:pt x="687" y="888"/>
                                    <a:pt x="617" y="882"/>
                                  </a:cubicBezTo>
                                  <a:cubicBezTo>
                                    <a:pt x="549" y="894"/>
                                    <a:pt x="617" y="882"/>
                                    <a:pt x="549" y="894"/>
                                  </a:cubicBezTo>
                                  <a:cubicBezTo>
                                    <a:pt x="501" y="881"/>
                                    <a:pt x="549" y="894"/>
                                    <a:pt x="501" y="881"/>
                                  </a:cubicBezTo>
                                  <a:cubicBezTo>
                                    <a:pt x="414" y="888"/>
                                    <a:pt x="501" y="881"/>
                                    <a:pt x="414" y="888"/>
                                  </a:cubicBezTo>
                                  <a:cubicBezTo>
                                    <a:pt x="357" y="895"/>
                                    <a:pt x="414" y="888"/>
                                    <a:pt x="357" y="895"/>
                                  </a:cubicBezTo>
                                  <a:cubicBezTo>
                                    <a:pt x="258" y="888"/>
                                    <a:pt x="357" y="895"/>
                                    <a:pt x="258" y="888"/>
                                  </a:cubicBezTo>
                                  <a:cubicBezTo>
                                    <a:pt x="209" y="895"/>
                                    <a:pt x="258" y="888"/>
                                    <a:pt x="209" y="895"/>
                                  </a:cubicBezTo>
                                  <a:cubicBezTo>
                                    <a:pt x="130" y="895"/>
                                    <a:pt x="209" y="895"/>
                                    <a:pt x="130" y="895"/>
                                  </a:cubicBezTo>
                                  <a:cubicBezTo>
                                    <a:pt x="76" y="901"/>
                                    <a:pt x="130" y="895"/>
                                    <a:pt x="76" y="901"/>
                                  </a:cubicBezTo>
                                  <a:cubicBezTo>
                                    <a:pt x="0" y="896"/>
                                    <a:pt x="76" y="901"/>
                                    <a:pt x="0" y="896"/>
                                  </a:cubicBezTo>
                                  <a:cubicBezTo>
                                    <a:pt x="0" y="2"/>
                                    <a:pt x="0" y="896"/>
                                    <a:pt x="0" y="2"/>
                                  </a:cubicBezTo>
                                  <a:cubicBezTo>
                                    <a:pt x="0" y="2"/>
                                    <a:pt x="0" y="2"/>
                                    <a:pt x="0" y="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28080"/>
                              <a:ext cx="76824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6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tabs>
                                    <w:tab w:val="left" w:pos="46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7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1520" y="74880"/>
                            <a:ext cx="37242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10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ost of electric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6240" y="0"/>
                            <a:ext cx="117936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59760"/>
                              <a:ext cx="107640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13076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21600"/>
                              <a:ext cx="1080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13544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56360" y="189720"/>
                            <a:ext cx="12427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ten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7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6.6pt;width:511.7pt;height:56.95pt" coordorigin="7,-132" coordsize="10234,1139">
                <v:group id="shape_0" style="position:absolute;left:7;top:-120;width:1295;height:934">
  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;top:-76;width:1209;height:88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62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tabs>
                              <w:tab w:val="left" w:pos="462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84;top:-14;width:586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10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ost of electric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332;top:-132;width:1857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387;top:-38;width:1694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332;top:-72;width:1780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458;top:-98;width:1700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01;top:-132;width:1787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8285;top:167;width:1956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tens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7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Heading1"/>
        <w:tabs>
          <w:tab w:val="clear" w:pos="2394"/>
          <w:tab w:val="clear" w:pos="2835"/>
          <w:tab w:val="clear" w:pos="3686"/>
          <w:tab w:val="clear" w:pos="4111"/>
          <w:tab w:val="left" w:pos="1027" w:leader="none"/>
          <w:tab w:val="left" w:pos="2254" w:leader="none"/>
          <w:tab w:val="left" w:pos="2660" w:leader="none"/>
          <w:tab w:val="left" w:pos="3528" w:leader="none"/>
          <w:tab w:val="left" w:pos="3920" w:leader="none"/>
        </w:tabs>
        <w:rPr/>
      </w:pPr>
      <w:r>
        <w:rPr>
          <w:sz w:val="24"/>
        </w:rPr>
        <w:t>Energy transferred</w:t>
        <w:tab/>
        <w:t>=</w:t>
        <w:tab/>
        <w:t>power</w:t>
        <w:tab/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ab/>
        <w:t>time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2674" w:leader="none"/>
          <w:tab w:val="left" w:pos="3934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(in kilowatt-hours, kW h)</w:t>
        <w:tab/>
        <w:t>(in kW)</w:t>
        <w:tab/>
        <w:t>(in hours)</w:t>
      </w:r>
    </w:p>
    <w:p>
      <w:pPr>
        <w:pStyle w:val="Normal"/>
        <w:widowControl w:val="false"/>
        <w:tabs>
          <w:tab w:val="clear" w:pos="720"/>
          <w:tab w:val="left" w:pos="1305" w:leader="none"/>
          <w:tab w:val="left" w:pos="1530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305" w:leader="none"/>
          <w:tab w:val="left" w:pos="1530" w:leader="none"/>
          <w:tab w:val="left" w:pos="2552" w:leader="none"/>
          <w:tab w:val="left" w:pos="2660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</w:rPr>
        <w:t>1 kW = 1000 W</w:t>
        <w:tab/>
        <w:tab/>
        <w:t>1 kW h = 1 ‘Unit’</w:t>
      </w:r>
    </w:p>
    <w:p>
      <w:pPr>
        <w:pStyle w:val="Heading2"/>
        <w:tabs>
          <w:tab w:val="left" w:pos="1027" w:leader="none"/>
          <w:tab w:val="left" w:pos="3023" w:leader="none"/>
          <w:tab w:val="left" w:pos="3283" w:leader="none"/>
          <w:tab w:val="left" w:pos="5959" w:leader="none"/>
          <w:tab w:val="left" w:pos="6301" w:leader="none"/>
          <w:tab w:val="right" w:pos="10205" w:leader="none"/>
        </w:tabs>
        <w:rPr/>
      </w:pPr>
      <w:r>
        <w:rPr/>
        <w:t xml:space="preserve">Cost of electricity  =  number of Units (kW h)  </w:t>
      </w:r>
      <w:r>
        <w:rPr>
          <w:rFonts w:eastAsia="Symbol" w:cs="Symbol" w:ascii="Symbol" w:hAnsi="Symbol"/>
        </w:rPr>
        <w:t></w:t>
      </w:r>
      <w:r>
        <w:rPr/>
        <w:t xml:space="preserve">  cost of 1 Unit</w:t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9"/>
        <w:rPr>
          <w:rFonts w:ascii="Arial" w:hAnsi="Arial" w:cs="Arial"/>
          <w:color w:val="000000"/>
          <w:position w:val="4"/>
          <w:sz w:val="25"/>
          <w:lang w:val="en-US" w:eastAsia="en-US"/>
        </w:rPr>
      </w:pPr>
      <w:r>
        <w:rPr>
          <w:rFonts w:cs="Arial" w:ascii="Arial" w:hAnsi="Arial"/>
          <w:color w:val="000000"/>
          <w:position w:val="4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24460</wp:posOffset>
                </wp:positionV>
                <wp:extent cx="6433185" cy="1266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216" w:leader="none"/>
                                <w:tab w:val="left" w:pos="4942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Example</w:t>
                              <w:tab/>
                              <w:tab/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35" w:leader="none"/>
                                <w:tab w:val="left" w:pos="1216" w:leader="none"/>
                                <w:tab w:val="left" w:pos="4914" w:leader="none"/>
                                <w:tab w:val="left" w:pos="6887" w:leader="none"/>
                                <w:tab w:val="left" w:pos="7237" w:leader="none"/>
                                <w:tab w:val="left" w:pos="9686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 2000 W electric fire is used for 3 hours.</w:t>
                              <w:tab/>
                              <w:t>Energy transferred</w:t>
                              <w:tab/>
                              <w:t>=</w:t>
                              <w:tab/>
                              <w:t xml:space="preserve">power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216" w:leader="none"/>
                                <w:tab w:val="left" w:pos="6887" w:leader="none"/>
                                <w:tab w:val="left" w:pos="7230" w:leader="none"/>
                                <w:tab w:val="left" w:pos="9269" w:leader="none"/>
                                <w:tab w:val="left" w:pos="9616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hat is the cost at 12p per Unit (kW h)?</w:t>
                              <w:tab/>
                              <w:t>=</w:t>
                              <w:tab/>
                              <w:t xml:space="preserve">2 kW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3 hours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462"/>
                                <w:tab w:val="left" w:pos="6901" w:leader="none"/>
                                <w:tab w:val="left" w:pos="7251" w:leader="none"/>
                                <w:tab w:val="left" w:pos="809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=</w:t>
                              <w:tab/>
                              <w:t>6 kW h</w:t>
                              <w:tab/>
                              <w:t>(= 6 Unit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14" w:leader="none"/>
                                <w:tab w:val="left" w:pos="5544" w:leader="none"/>
                                <w:tab w:val="left" w:pos="5865" w:leader="none"/>
                                <w:tab w:val="left" w:pos="9299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Cost</w:t>
                              <w:tab/>
                              <w:t>=</w:t>
                              <w:tab/>
                              <w:t xml:space="preserve">number of Units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12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558" w:leader="none"/>
                                <w:tab w:val="left" w:pos="5865" w:leader="none"/>
                                <w:tab w:val="left" w:pos="835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=</w:t>
                              <w:tab/>
                              <w:t xml:space="preserve">6 kW h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12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572" w:leader="none"/>
                                <w:tab w:val="left" w:pos="5893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=</w:t>
                              <w:tab/>
                              <w:t>72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5pt;height:99.7pt;mso-wrap-distance-left:9.05pt;mso-wrap-distance-right:9.05pt;mso-wrap-distance-top:0pt;mso-wrap-distance-bottom:0pt;margin-top:9.8pt;mso-position-vertical-relative:text;margin-left: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216" w:leader="none"/>
                          <w:tab w:val="left" w:pos="4942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>Example</w:t>
                        <w:tab/>
                        <w:tab/>
                      </w:r>
                      <w:r>
                        <w:rPr>
                          <w:i/>
                          <w:color w:val="000000"/>
                        </w:rPr>
                        <w:t>Answe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35" w:leader="none"/>
                          <w:tab w:val="left" w:pos="1216" w:leader="none"/>
                          <w:tab w:val="left" w:pos="4914" w:leader="none"/>
                          <w:tab w:val="left" w:pos="6887" w:leader="none"/>
                          <w:tab w:val="left" w:pos="7237" w:leader="none"/>
                          <w:tab w:val="left" w:pos="9686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>A 2000 W electric fire is used for 3 hours.</w:t>
                        <w:tab/>
                        <w:t>Energy transferred</w:t>
                        <w:tab/>
                        <w:t>=</w:t>
                        <w:tab/>
                        <w:t xml:space="preserve">power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</w:t>
                      </w:r>
                      <w:r>
                        <w:rPr>
                          <w:color w:val="000000"/>
                        </w:rPr>
                        <w:t>tim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216" w:leader="none"/>
                          <w:tab w:val="left" w:pos="6887" w:leader="none"/>
                          <w:tab w:val="left" w:pos="7230" w:leader="none"/>
                          <w:tab w:val="left" w:pos="9269" w:leader="none"/>
                          <w:tab w:val="left" w:pos="9616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>What is the cost at 12p per Unit (kW h)?</w:t>
                        <w:tab/>
                        <w:t>=</w:t>
                        <w:tab/>
                        <w:t xml:space="preserve">2 kW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3 hours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462"/>
                          <w:tab w:val="left" w:pos="6901" w:leader="none"/>
                          <w:tab w:val="left" w:pos="7251" w:leader="none"/>
                          <w:tab w:val="left" w:pos="8091" w:leader="none"/>
                        </w:tabs>
                        <w:rPr/>
                      </w:pPr>
                      <w:r>
                        <w:rPr/>
                        <w:tab/>
                        <w:t>=</w:t>
                        <w:tab/>
                        <w:t>6 kW h</w:t>
                        <w:tab/>
                        <w:t>(= 6 Units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14" w:leader="none"/>
                          <w:tab w:val="left" w:pos="5544" w:leader="none"/>
                          <w:tab w:val="left" w:pos="5865" w:leader="none"/>
                          <w:tab w:val="left" w:pos="9299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ab/>
                        <w:t>Cost</w:t>
                        <w:tab/>
                        <w:t>=</w:t>
                        <w:tab/>
                        <w:t xml:space="preserve">number of Units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</w:t>
                      </w:r>
                      <w:r>
                        <w:rPr>
                          <w:color w:val="000000"/>
                        </w:rPr>
                        <w:t>12p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558" w:leader="none"/>
                          <w:tab w:val="left" w:pos="5865" w:leader="none"/>
                          <w:tab w:val="left" w:pos="8350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ab/>
                        <w:t>=</w:t>
                        <w:tab/>
                        <w:t xml:space="preserve">6 kW h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</w:t>
                      </w:r>
                      <w:r>
                        <w:rPr>
                          <w:color w:val="000000"/>
                        </w:rPr>
                        <w:t>12p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572" w:leader="none"/>
                          <w:tab w:val="left" w:pos="5893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ab/>
                        <w:t>=</w:t>
                        <w:tab/>
                        <w:t>72p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9"/>
        <w:rPr>
          <w:rFonts w:ascii="Arial" w:hAnsi="Arial" w:cs="Arial"/>
          <w:color w:val="000000"/>
          <w:position w:val="4"/>
          <w:sz w:val="25"/>
        </w:rPr>
      </w:pPr>
      <w:r>
        <w:rPr>
          <w:rFonts w:cs="Arial" w:ascii="Arial" w:hAnsi="Arial"/>
          <w:color w:val="000000"/>
          <w:position w:val="4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9"/>
        <w:rPr>
          <w:rFonts w:ascii="Arial" w:hAnsi="Arial" w:cs="Arial"/>
          <w:color w:val="000000"/>
          <w:position w:val="4"/>
          <w:sz w:val="25"/>
        </w:rPr>
      </w:pPr>
      <w:r>
        <w:rPr>
          <w:rFonts w:cs="Arial" w:ascii="Arial" w:hAnsi="Arial"/>
          <w:color w:val="000000"/>
          <w:position w:val="4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9"/>
        <w:rPr>
          <w:rFonts w:ascii="Arial" w:hAnsi="Arial" w:cs="Arial"/>
          <w:color w:val="000000"/>
          <w:position w:val="4"/>
          <w:sz w:val="25"/>
        </w:rPr>
      </w:pPr>
      <w:r>
        <w:rPr>
          <w:rFonts w:cs="Arial" w:ascii="Arial" w:hAnsi="Arial"/>
          <w:color w:val="000000"/>
          <w:position w:val="4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9"/>
        <w:rPr>
          <w:rFonts w:ascii="Arial" w:hAnsi="Arial" w:cs="Arial"/>
          <w:color w:val="000000"/>
          <w:position w:val="4"/>
          <w:sz w:val="25"/>
        </w:rPr>
      </w:pPr>
      <w:r>
        <w:rPr>
          <w:rFonts w:cs="Arial" w:ascii="Arial" w:hAnsi="Arial"/>
          <w:color w:val="000000"/>
          <w:position w:val="4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9"/>
        <w:rPr>
          <w:rFonts w:ascii="Arial" w:hAnsi="Arial" w:cs="Arial"/>
          <w:color w:val="000000"/>
          <w:position w:val="4"/>
          <w:sz w:val="25"/>
        </w:rPr>
      </w:pPr>
      <w:r>
        <w:rPr>
          <w:rFonts w:cs="Arial" w:ascii="Arial" w:hAnsi="Arial"/>
          <w:color w:val="000000"/>
          <w:position w:val="4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9"/>
        <w:rPr>
          <w:rFonts w:ascii="Arial" w:hAnsi="Arial" w:cs="Arial"/>
          <w:color w:val="000000"/>
          <w:position w:val="4"/>
          <w:sz w:val="25"/>
        </w:rPr>
      </w:pPr>
      <w:r>
        <w:rPr>
          <w:rFonts w:cs="Arial" w:ascii="Arial" w:hAnsi="Arial"/>
          <w:color w:val="000000"/>
          <w:position w:val="4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9"/>
        <w:rPr>
          <w:rFonts w:ascii="Arial" w:hAnsi="Arial" w:cs="Arial"/>
          <w:color w:val="000000"/>
          <w:position w:val="4"/>
          <w:sz w:val="25"/>
        </w:rPr>
      </w:pPr>
      <w:r>
        <w:rPr>
          <w:rFonts w:cs="Arial" w:ascii="Arial" w:hAnsi="Arial"/>
          <w:color w:val="000000"/>
          <w:position w:val="4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9"/>
        <w:rPr>
          <w:rFonts w:ascii="Arial" w:hAnsi="Arial" w:cs="Arial"/>
          <w:color w:val="000000"/>
          <w:position w:val="4"/>
          <w:sz w:val="25"/>
        </w:rPr>
      </w:pPr>
      <w:r>
        <w:rPr>
          <w:rFonts w:cs="Arial" w:ascii="Arial" w:hAnsi="Arial"/>
          <w:color w:val="000000"/>
          <w:position w:val="4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9"/>
        <w:rPr>
          <w:rFonts w:ascii="Arial" w:hAnsi="Arial" w:cs="Arial"/>
          <w:color w:val="000000"/>
          <w:position w:val="4"/>
          <w:sz w:val="25"/>
          <w:lang w:val="en-US" w:eastAsia="en-US"/>
        </w:rPr>
      </w:pPr>
      <w:r>
        <w:rPr>
          <w:rFonts w:cs="Arial" w:ascii="Arial" w:hAnsi="Arial"/>
          <w:color w:val="000000"/>
          <w:position w:val="4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0</wp:posOffset>
                </wp:positionH>
                <wp:positionV relativeFrom="paragraph">
                  <wp:posOffset>115570</wp:posOffset>
                </wp:positionV>
                <wp:extent cx="5458460" cy="5638800"/>
                <wp:effectExtent l="0" t="0" r="0" b="7607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8320" cy="5638680"/>
                          <a:chOff x="0" y="0"/>
                          <a:chExt cx="5458320" cy="563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2520" cy="56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uestions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 each question show all your working clearly. 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number of ‘Units’ of electric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sed when: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406" w:leader="none"/>
                                  <w:tab w:val="left" w:pos="77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2 kW electric fire is used for 10 hours.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406" w:leader="none"/>
                                  <w:tab w:val="left" w:pos="77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3 kW immersion heater is used for 4 hours.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406" w:leader="none"/>
                                  <w:tab w:val="left" w:pos="77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2 kW fire is used for 30 minutes.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406" w:leader="none"/>
                                  <w:tab w:val="left" w:pos="77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100 W lamp is used for 10 hours.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406" w:leader="none"/>
                                  <w:tab w:val="left" w:pos="77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600 W hair-dryer is used for 10 minutes.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69" w:hanging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 electricity meter reading is 11 600 Units.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69" w:hanging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e week later the reading is 11 800 Units.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420" w:leader="none"/>
                                  <w:tab w:val="left" w:pos="784" w:leader="none"/>
                                  <w:tab w:val="left" w:pos="109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many Units were used?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420" w:leader="none"/>
                                  <w:tab w:val="left" w:pos="784" w:leader="none"/>
                                  <w:tab w:val="left" w:pos="109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cost at 12p per Unit?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69" w:hanging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2 kW electric fire is run for 4 hours.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69" w:hanging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electricity costs 15p per Unit.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392" w:leader="none"/>
                                  <w:tab w:val="left" w:pos="476" w:leader="none"/>
                                  <w:tab w:val="left" w:pos="770" w:leader="none"/>
                                  <w:tab w:val="left" w:pos="110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many Units (kW h) are used?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392" w:leader="none"/>
                                  <w:tab w:val="left" w:pos="476" w:leader="none"/>
                                  <w:tab w:val="left" w:pos="770" w:leader="none"/>
                                  <w:tab w:val="left" w:pos="110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cost?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69" w:hanging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2 kW fire, a 300 W TV and two 100 W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69" w:hanging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mps are switched on from 6 pm to 11 pm.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69" w:hanging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cost at 12p per kW h?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69" w:hanging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 electric cooker has an oven rated at 3 kW,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69" w:hanging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grill rated at 2 kW, and 4 rings each rated at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69" w:hanging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0 W.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709" w:leader="none"/>
                                  <w:tab w:val="left" w:pos="896" w:leader="none"/>
                                  <w:tab w:val="left" w:pos="11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cost if all parts are switched on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709" w:leader="none"/>
                                  <w:tab w:val="left" w:pos="896" w:leader="none"/>
                                  <w:tab w:val="left" w:pos="11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30 minutes?  (1 Unit costs 12p)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709" w:leader="none"/>
                                  <w:tab w:val="left" w:pos="896" w:leader="none"/>
                                  <w:tab w:val="left" w:pos="11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re the different heating elements connected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709" w:leader="none"/>
                                  <w:tab w:val="left" w:pos="896" w:leader="none"/>
                                  <w:tab w:val="left" w:pos="11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series or in parallel?  Explain your answer.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476" w:leader="none"/>
                                  <w:tab w:val="left" w:pos="896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364" w:hanging="37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58280" y="1724040"/>
                            <a:ext cx="1400040" cy="19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9.1pt;width:429.8pt;height:444pt" coordorigin="-140,182" coordsize="8596,8880">
                <v:shape id="shape_0" stroked="f" o:allowincell="f" style="position:absolute;left:-140;top:182;width:5672;height:88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uestions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 each question show all your working clearly. 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number of ‘Units’ of electric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sed when: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406" w:leader="none"/>
                            <w:tab w:val="left" w:pos="77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2 kW electric fire is used for 10 hours.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406" w:leader="none"/>
                            <w:tab w:val="left" w:pos="77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3 kW immersion heater is used for 4 hours.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406" w:leader="none"/>
                            <w:tab w:val="left" w:pos="77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2 kW fire is used for 30 minutes.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406" w:leader="none"/>
                            <w:tab w:val="left" w:pos="77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100 W lamp is used for 10 hours.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406" w:leader="none"/>
                            <w:tab w:val="left" w:pos="77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600 W hair-dryer is used for 10 minutes.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69" w:hanging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 electricity meter reading is 11 600 Units.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69" w:hanging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e week later the reading is 11 800 Units.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420" w:leader="none"/>
                            <w:tab w:val="left" w:pos="784" w:leader="none"/>
                            <w:tab w:val="left" w:pos="109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many Units were used?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420" w:leader="none"/>
                            <w:tab w:val="left" w:pos="784" w:leader="none"/>
                            <w:tab w:val="left" w:pos="109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cost at 12p per Unit?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69" w:hanging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2 kW electric fire is run for 4 hours.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69" w:hanging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electricity costs 15p per Unit.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392" w:leader="none"/>
                            <w:tab w:val="left" w:pos="476" w:leader="none"/>
                            <w:tab w:val="left" w:pos="770" w:leader="none"/>
                            <w:tab w:val="left" w:pos="110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many Units (kW h) are used?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392" w:leader="none"/>
                            <w:tab w:val="left" w:pos="476" w:leader="none"/>
                            <w:tab w:val="left" w:pos="770" w:leader="none"/>
                            <w:tab w:val="left" w:pos="110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cost?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69" w:hanging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2 kW fire, a 300 W TV and two 100 W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69" w:hanging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amps are switched on from 6 pm to 11 pm.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69" w:hanging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cost at 12p per kW h?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69" w:hanging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 electric cooker has an oven rated at 3 kW,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69" w:hanging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grill rated at 2 kW, and 4 rings each rated at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69" w:hanging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0 W.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709" w:leader="none"/>
                            <w:tab w:val="left" w:pos="896" w:leader="none"/>
                            <w:tab w:val="left" w:pos="112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cost if all parts are switched on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709" w:leader="none"/>
                            <w:tab w:val="left" w:pos="896" w:leader="none"/>
                            <w:tab w:val="left" w:pos="112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30 minutes?  (1 Unit costs 12p)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709" w:leader="none"/>
                            <w:tab w:val="left" w:pos="896" w:leader="none"/>
                            <w:tab w:val="left" w:pos="112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re the different heating elements connected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709" w:leader="none"/>
                            <w:tab w:val="left" w:pos="896" w:leader="none"/>
                            <w:tab w:val="left" w:pos="112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series or in parallel?  Explain your answer.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476" w:leader="none"/>
                            <w:tab w:val="left" w:pos="896" w:leader="none"/>
                          </w:tabs>
                          <w:overflowPunct w:val="false"/>
                          <w:bidi w:val="0"/>
                          <w:spacing w:lineRule="exact" w:line="240"/>
                          <w:ind w:left="364" w:hanging="37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51;top:2897;width:2204;height:31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3"/>
        <w:rPr>
          <w:rFonts w:ascii="Arial" w:hAnsi="Arial" w:cs="Arial"/>
          <w:color w:val="000000"/>
          <w:position w:val="-1"/>
          <w:sz w:val="14"/>
        </w:rPr>
      </w:pPr>
      <w:r>
        <w:rPr>
          <w:rFonts w:cs="Arial" w:ascii="Arial" w:hAnsi="Arial"/>
          <w:color w:val="000000"/>
          <w:position w:val="-1"/>
          <w:sz w:val="14"/>
        </w:rPr>
      </w:r>
    </w:p>
    <w:sectPr>
      <w:footerReference w:type="default" r:id="rId4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27" w:leader="none"/>
        <w:tab w:val="left" w:pos="2394" w:leader="none"/>
        <w:tab w:val="left" w:pos="2835" w:leader="none"/>
        <w:tab w:val="left" w:pos="3686" w:leader="none"/>
        <w:tab w:val="left" w:pos="4111" w:leader="none"/>
      </w:tabs>
      <w:autoSpaceDE w:val="false"/>
      <w:spacing w:lineRule="exact" w:line="240"/>
      <w:outlineLvl w:val="0"/>
    </w:pPr>
    <w:rPr>
      <w:b/>
      <w:bCs/>
      <w:color w:val="000000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027" w:leader="none"/>
        <w:tab w:val="left" w:pos="3023" w:leader="none"/>
        <w:tab w:val="left" w:pos="3283" w:leader="none"/>
        <w:tab w:val="left" w:pos="5959" w:leader="none"/>
        <w:tab w:val="left" w:pos="6301" w:leader="none"/>
      </w:tabs>
      <w:autoSpaceDE w:val="false"/>
      <w:spacing w:lineRule="exact" w:line="688"/>
      <w:outlineLvl w:val="1"/>
    </w:pPr>
    <w:rPr>
      <w:b/>
      <w:bCs/>
      <w:color w:val="000000"/>
      <w:szCs w:val="25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62" w:leader="none"/>
      </w:tabs>
      <w:autoSpaceDE w:val="false"/>
      <w:spacing w:lineRule="exac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220"/>
      <w:jc w:val="right"/>
    </w:pPr>
    <w:rPr>
      <w:rFonts w:ascii="Arial" w:hAnsi="Arial" w:cs="Arial"/>
      <w:b/>
      <w:bCs/>
      <w:color w:val="000000"/>
      <w:sz w:val="27"/>
      <w:szCs w:val="27"/>
    </w:rPr>
  </w:style>
  <w:style w:type="paragraph" w:styleId="BodyText3">
    <w:name w:val="Body Text 3"/>
    <w:basedOn w:val="Normal"/>
    <w:qFormat/>
    <w:pPr>
      <w:spacing w:lineRule="exact" w:line="240"/>
      <w:jc w:val="right"/>
    </w:pPr>
    <w:rPr>
      <w:rFonts w:ascii="Arial" w:hAnsi="Arial" w:cs="Arial"/>
      <w:b/>
      <w:bCs/>
      <w:color w:val="000000"/>
      <w:sz w:val="26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3:03:00Z</dcterms:created>
  <dc:creator>GrahamS</dc:creator>
  <dc:description>Exported with PdfGrabber. file: pfy_elemag_32_cost_es_08.pdf</dc:description>
  <cp:keywords/>
  <dc:language>en-US</dc:language>
  <cp:lastModifiedBy>Sue Holt</cp:lastModifiedBy>
  <cp:lastPrinted>2006-04-21T11:25:00Z</cp:lastPrinted>
  <dcterms:modified xsi:type="dcterms:W3CDTF">2017-04-30T13:05:00Z</dcterms:modified>
  <cp:revision>3</cp:revision>
  <dc:subject/>
  <dc:title>Pages 281Ð310</dc:title>
</cp:coreProperties>
</file>