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0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91845</wp:posOffset>
                </wp:positionV>
                <wp:extent cx="6075045" cy="9721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Electrons transfer energy in a circuit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bigger the current, and the bigger th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resistance, the more energy is transferr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76.55pt;mso-wrap-distance-left:9.05pt;mso-wrap-distance-right:9.05pt;mso-wrap-distance-top:0pt;mso-wrap-distance-bottom:0pt;margin-top:62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Electrons transfer energy in a circuit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bigger the current, and the bigger th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resistance, the more energy is transfer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178050</wp:posOffset>
                </wp:positionV>
                <wp:extent cx="6092825" cy="2174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 xml:space="preserve">Power is the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rate</w:t>
                            </w:r>
                            <w:r>
                              <w:rPr/>
                              <w:t xml:space="preserve"> of transferring energy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1 watt = 1 joule per second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2198" w:leader="none"/>
                                <w:tab w:val="center" w:pos="3234" w:leader="none"/>
                                <w:tab w:val="center" w:pos="4298" w:leader="none"/>
                                <w:tab w:val="center" w:pos="5516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 xml:space="preserve">Power, 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ab/>
                              <w:t>=</w:t>
                              <w:tab/>
                              <w:t xml:space="preserve">p.d.,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 current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2198" w:leader="none"/>
                                <w:tab w:val="center" w:pos="3234" w:leader="none"/>
                                <w:tab w:val="center" w:pos="4382" w:leader="none"/>
                                <w:tab w:val="center" w:pos="5396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(watts)</w:t>
                              <w:tab/>
                              <w:tab/>
                              <w:t>(volts)</w:t>
                              <w:tab/>
                              <w:tab/>
                              <w:t>(amps)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4060" w:leader="none"/>
                                <w:tab w:val="center" w:pos="5396" w:leader="none"/>
                                <w:tab w:val="center" w:pos="6580" w:leader="none"/>
                                <w:tab w:val="center" w:pos="7616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>Energy transferred</w:t>
                              <w:tab/>
                              <w:t>=</w:t>
                              <w:tab/>
                              <w:t xml:space="preserve">power, 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time,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4060" w:leader="none"/>
                                <w:tab w:val="center" w:pos="5236" w:leader="none"/>
                                <w:tab w:val="center" w:pos="6664" w:leader="none"/>
                                <w:tab w:val="center" w:pos="798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(in joules)</w:t>
                              <w:tab/>
                              <w:tab/>
                              <w:t>(watts)</w:t>
                              <w:tab/>
                              <w:tab/>
                              <w:t>(second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1.25pt;mso-wrap-distance-left:9.05pt;mso-wrap-distance-right:9.05pt;mso-wrap-distance-top:0pt;mso-wrap-distance-bottom:0pt;margin-top:171.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 xml:space="preserve">Power is the </w:t>
                      </w:r>
                      <w:r>
                        <w:rPr>
                          <w:i/>
                          <w:u w:val="single"/>
                        </w:rPr>
                        <w:t>rate</w:t>
                      </w:r>
                      <w:r>
                        <w:rPr/>
                        <w:t xml:space="preserve"> of transferring energy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1 watt = 1 joule per second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2198" w:leader="none"/>
                          <w:tab w:val="center" w:pos="3234" w:leader="none"/>
                          <w:tab w:val="center" w:pos="4298" w:leader="none"/>
                          <w:tab w:val="center" w:pos="5516" w:leader="none"/>
                        </w:tabs>
                        <w:spacing w:before="240" w:after="0"/>
                        <w:rPr/>
                      </w:pPr>
                      <w:r>
                        <w:rPr/>
                        <w:t xml:space="preserve">Power, 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ab/>
                        <w:t>=</w:t>
                        <w:tab/>
                        <w:t xml:space="preserve">p.d., </w:t>
                      </w:r>
                      <w:r>
                        <w:rPr>
                          <w:i/>
                        </w:rPr>
                        <w:t>V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 current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2198" w:leader="none"/>
                          <w:tab w:val="center" w:pos="3234" w:leader="none"/>
                          <w:tab w:val="center" w:pos="4382" w:leader="none"/>
                          <w:tab w:val="center" w:pos="5396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(watts)</w:t>
                        <w:tab/>
                        <w:tab/>
                        <w:t>(volts)</w:t>
                        <w:tab/>
                        <w:tab/>
                        <w:t>(amps)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4060" w:leader="none"/>
                          <w:tab w:val="center" w:pos="5396" w:leader="none"/>
                          <w:tab w:val="center" w:pos="6580" w:leader="none"/>
                          <w:tab w:val="center" w:pos="7616" w:leader="none"/>
                        </w:tabs>
                        <w:spacing w:before="240" w:after="0"/>
                        <w:rPr/>
                      </w:pPr>
                      <w:r>
                        <w:rPr/>
                        <w:t>Energy transferred</w:t>
                        <w:tab/>
                        <w:t>=</w:t>
                        <w:tab/>
                        <w:t xml:space="preserve">power, 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time, </w:t>
                      </w:r>
                      <w:r>
                        <w:rPr>
                          <w:i/>
                        </w:rPr>
                        <w:t>t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4060" w:leader="none"/>
                          <w:tab w:val="center" w:pos="5236" w:leader="none"/>
                          <w:tab w:val="center" w:pos="6664" w:leader="none"/>
                          <w:tab w:val="center" w:pos="7980" w:leader="none"/>
                        </w:tabs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(in joules)</w:t>
                        <w:tab/>
                        <w:tab/>
                        <w:t>(watts)</w:t>
                        <w:tab/>
                        <w:tab/>
                        <w:t>(secon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6849745</wp:posOffset>
                </wp:positionV>
                <wp:extent cx="6092825" cy="161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fuse (or a circuit-breaker) is a safety device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ains electricity is a.c.  at 50 hertz (50 Hz).</w:t>
                            </w:r>
                          </w:p>
                          <w:p>
                            <w:pPr>
                              <w:pStyle w:val="2024ArialBold"/>
                              <w:spacing w:before="120" w:after="0"/>
                              <w:rPr/>
                            </w:pPr>
                            <w:r>
                              <w:rPr/>
                              <w:t>A fused plug in a ring main circuit has 3 wires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Live wire (brown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 230 V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466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Neutral wire (blue)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 xml:space="preserve"> Earth wire (green/yellow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7.55pt;mso-wrap-distance-left:9.05pt;mso-wrap-distance-right:9.05pt;mso-wrap-distance-top:0pt;mso-wrap-distance-bottom:0pt;margin-top:539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fuse (or a circuit-breaker) is a safety device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Mains electricity is a.c.  at 50 hertz (50 Hz).</w:t>
                      </w:r>
                    </w:p>
                    <w:p>
                      <w:pPr>
                        <w:pStyle w:val="2024ArialBold"/>
                        <w:spacing w:before="120" w:after="0"/>
                        <w:rPr/>
                      </w:pPr>
                      <w:r>
                        <w:rPr/>
                        <w:t>A fused plug in a ring main circuit has 3 wires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Live wire (brown) 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 230 V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466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Neutral wire (blue)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 xml:space="preserve"> Earth wire (green/yel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4824730</wp:posOffset>
                </wp:positionV>
                <wp:extent cx="6092825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n electricity meter measures energy in kW h.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4074" w:leader="none"/>
                                <w:tab w:val="center" w:pos="5376" w:leader="none"/>
                                <w:tab w:val="center" w:pos="6580" w:leader="none"/>
                                <w:tab w:val="center" w:pos="7560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>Energy transferred</w:t>
                              <w:tab/>
                              <w:t>=</w:t>
                              <w:tab/>
                              <w:t xml:space="preserve">power, 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time,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1704" w:leader="none"/>
                                <w:tab w:val="center" w:pos="4018" w:leader="none"/>
                                <w:tab w:val="center" w:pos="5194" w:leader="none"/>
                                <w:tab w:val="center" w:pos="6594" w:leader="none"/>
                                <w:tab w:val="center" w:pos="785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>(in kW h)</w:t>
                              <w:tab/>
                              <w:tab/>
                              <w:t>(in kW)</w:t>
                              <w:tab/>
                              <w:tab/>
                              <w:t>(in hours)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 xml:space="preserve">Cost  =  number of kW h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cost of 1 kW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6pt;mso-wrap-distance-left:9.05pt;mso-wrap-distance-right:9.05pt;mso-wrap-distance-top:0pt;mso-wrap-distance-bottom:0pt;margin-top:379.9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n electricity meter measures energy in kW h.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4074" w:leader="none"/>
                          <w:tab w:val="center" w:pos="5376" w:leader="none"/>
                          <w:tab w:val="center" w:pos="6580" w:leader="none"/>
                          <w:tab w:val="center" w:pos="7560" w:leader="none"/>
                        </w:tabs>
                        <w:spacing w:before="240" w:after="0"/>
                        <w:rPr/>
                      </w:pPr>
                      <w:r>
                        <w:rPr/>
                        <w:t>Energy transferred</w:t>
                        <w:tab/>
                        <w:t>=</w:t>
                        <w:tab/>
                        <w:t xml:space="preserve">power, </w:t>
                      </w: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time, </w:t>
                      </w:r>
                      <w:r>
                        <w:rPr>
                          <w:i/>
                        </w:rPr>
                        <w:t>t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1704" w:leader="none"/>
                          <w:tab w:val="center" w:pos="4018" w:leader="none"/>
                          <w:tab w:val="center" w:pos="5194" w:leader="none"/>
                          <w:tab w:val="center" w:pos="6594" w:leader="none"/>
                          <w:tab w:val="center" w:pos="7854" w:leader="none"/>
                        </w:tabs>
                        <w:ind w:left="0" w:hanging="0"/>
                        <w:rPr/>
                      </w:pPr>
                      <w:r>
                        <w:rPr/>
                        <w:tab/>
                        <w:t>(in kW h)</w:t>
                        <w:tab/>
                        <w:tab/>
                        <w:t>(in kW)</w:t>
                        <w:tab/>
                        <w:tab/>
                        <w:t>(in hours)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 xml:space="preserve">Cost  =  number of kW h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cost of 1 kW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32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Heating effect of a circui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32   </w:t>
                      </w:r>
                      <w:r>
                        <w:rPr>
                          <w:b/>
                          <w:i/>
                          <w:sz w:val="50"/>
                        </w:rPr>
                        <w:t>Heating effect of a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2:39:00Z</dcterms:created>
  <dc:creator>John Kendall</dc:creator>
  <dc:description/>
  <cp:keywords/>
  <dc:language>en-US</dc:language>
  <cp:lastModifiedBy>Keith Johnson</cp:lastModifiedBy>
  <cp:lastPrinted>2006-04-21T11:16:00Z</cp:lastPrinted>
  <dcterms:modified xsi:type="dcterms:W3CDTF">2017-05-01T16:05:00Z</dcterms:modified>
  <cp:revision>3</cp:revision>
  <dc:subject/>
  <dc:title> </dc:title>
</cp:coreProperties>
</file>