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left" w:pos="6641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965</wp:posOffset>
                </wp:positionH>
                <wp:positionV relativeFrom="paragraph">
                  <wp:posOffset>-9525</wp:posOffset>
                </wp:positionV>
                <wp:extent cx="6583045" cy="725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725040"/>
                          <a:chOff x="0" y="0"/>
                          <a:chExt cx="6582960" cy="725040"/>
                        </a:xfrm>
                      </wpg:grpSpPr>
                      <wps:wsp>
                        <wps:cNvSpPr txBox="1"/>
                        <wps:spPr>
                          <a:xfrm>
                            <a:off x="0" y="76320"/>
                            <a:ext cx="1047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9720" y="0"/>
                            <a:ext cx="6483240" cy="725040"/>
                          </a:xfrm>
                        </wpg:grpSpPr>
                        <wps:wsp>
                          <wps:cNvSpPr/>
                          <wps:spPr>
                            <a:xfrm>
                              <a:off x="1019880" y="19080"/>
                              <a:ext cx="470088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7" h="935">
                                  <a:moveTo>
                                    <a:pt x="0" y="0"/>
                                  </a:moveTo>
                                  <a:cubicBezTo>
                                    <a:pt x="400" y="15"/>
                                    <a:pt x="0" y="0"/>
                                    <a:pt x="400" y="15"/>
                                  </a:cubicBezTo>
                                  <a:cubicBezTo>
                                    <a:pt x="627" y="42"/>
                                    <a:pt x="400" y="15"/>
                                    <a:pt x="627" y="42"/>
                                  </a:cubicBezTo>
                                  <a:cubicBezTo>
                                    <a:pt x="1043" y="15"/>
                                    <a:pt x="627" y="42"/>
                                    <a:pt x="1043" y="15"/>
                                  </a:cubicBezTo>
                                  <a:cubicBezTo>
                                    <a:pt x="1558" y="64"/>
                                    <a:pt x="1043" y="15"/>
                                    <a:pt x="1558" y="64"/>
                                  </a:cubicBezTo>
                                  <a:cubicBezTo>
                                    <a:pt x="1780" y="42"/>
                                    <a:pt x="1558" y="64"/>
                                    <a:pt x="1780" y="42"/>
                                  </a:cubicBezTo>
                                  <a:cubicBezTo>
                                    <a:pt x="2120" y="64"/>
                                    <a:pt x="1780" y="42"/>
                                    <a:pt x="2120" y="64"/>
                                  </a:cubicBezTo>
                                  <a:cubicBezTo>
                                    <a:pt x="2441" y="15"/>
                                    <a:pt x="2120" y="64"/>
                                    <a:pt x="2441" y="15"/>
                                  </a:cubicBezTo>
                                  <a:cubicBezTo>
                                    <a:pt x="2762" y="58"/>
                                    <a:pt x="2441" y="15"/>
                                    <a:pt x="2762" y="58"/>
                                  </a:cubicBezTo>
                                  <a:cubicBezTo>
                                    <a:pt x="3159" y="42"/>
                                    <a:pt x="2762" y="58"/>
                                    <a:pt x="3159" y="42"/>
                                  </a:cubicBezTo>
                                  <a:cubicBezTo>
                                    <a:pt x="3961" y="42"/>
                                    <a:pt x="3159" y="42"/>
                                    <a:pt x="3961" y="42"/>
                                  </a:cubicBezTo>
                                  <a:cubicBezTo>
                                    <a:pt x="4236" y="64"/>
                                    <a:pt x="3961" y="42"/>
                                    <a:pt x="4236" y="64"/>
                                  </a:cubicBezTo>
                                  <a:cubicBezTo>
                                    <a:pt x="4632" y="15"/>
                                    <a:pt x="4236" y="64"/>
                                    <a:pt x="4632" y="15"/>
                                  </a:cubicBezTo>
                                  <a:cubicBezTo>
                                    <a:pt x="4991" y="58"/>
                                    <a:pt x="4632" y="15"/>
                                    <a:pt x="4991" y="58"/>
                                  </a:cubicBezTo>
                                  <a:cubicBezTo>
                                    <a:pt x="5323" y="15"/>
                                    <a:pt x="4991" y="58"/>
                                    <a:pt x="5323" y="15"/>
                                  </a:cubicBezTo>
                                  <a:cubicBezTo>
                                    <a:pt x="5764" y="64"/>
                                    <a:pt x="5323" y="15"/>
                                    <a:pt x="5764" y="64"/>
                                  </a:cubicBezTo>
                                  <a:cubicBezTo>
                                    <a:pt x="6212" y="15"/>
                                    <a:pt x="5764" y="64"/>
                                    <a:pt x="6212" y="15"/>
                                  </a:cubicBezTo>
                                  <a:cubicBezTo>
                                    <a:pt x="6536" y="50"/>
                                    <a:pt x="6212" y="15"/>
                                    <a:pt x="6536" y="50"/>
                                  </a:cubicBezTo>
                                  <a:cubicBezTo>
                                    <a:pt x="6891" y="54"/>
                                    <a:pt x="6536" y="50"/>
                                    <a:pt x="6891" y="54"/>
                                  </a:cubicBezTo>
                                  <a:cubicBezTo>
                                    <a:pt x="7027" y="18"/>
                                    <a:pt x="6891" y="54"/>
                                    <a:pt x="7027" y="18"/>
                                  </a:cubicBezTo>
                                  <a:cubicBezTo>
                                    <a:pt x="7018" y="252"/>
                                    <a:pt x="7027" y="18"/>
                                    <a:pt x="7018" y="252"/>
                                  </a:cubicBezTo>
                                  <a:cubicBezTo>
                                    <a:pt x="7024" y="536"/>
                                    <a:pt x="7018" y="252"/>
                                    <a:pt x="7024" y="536"/>
                                  </a:cubicBezTo>
                                  <a:cubicBezTo>
                                    <a:pt x="7008" y="749"/>
                                    <a:pt x="7024" y="536"/>
                                    <a:pt x="7008" y="749"/>
                                  </a:cubicBezTo>
                                  <a:cubicBezTo>
                                    <a:pt x="7026" y="920"/>
                                    <a:pt x="7008" y="749"/>
                                    <a:pt x="7026" y="920"/>
                                  </a:cubicBezTo>
                                  <a:cubicBezTo>
                                    <a:pt x="6644" y="935"/>
                                    <a:pt x="7026" y="920"/>
                                    <a:pt x="6644" y="935"/>
                                  </a:cubicBezTo>
                                  <a:cubicBezTo>
                                    <a:pt x="6316" y="896"/>
                                    <a:pt x="6644" y="935"/>
                                    <a:pt x="6316" y="896"/>
                                  </a:cubicBezTo>
                                  <a:cubicBezTo>
                                    <a:pt x="5908" y="923"/>
                                    <a:pt x="6316" y="896"/>
                                    <a:pt x="5908" y="923"/>
                                  </a:cubicBezTo>
                                  <a:cubicBezTo>
                                    <a:pt x="5539" y="919"/>
                                    <a:pt x="5908" y="923"/>
                                    <a:pt x="5539" y="919"/>
                                  </a:cubicBezTo>
                                  <a:cubicBezTo>
                                    <a:pt x="5146" y="922"/>
                                    <a:pt x="5539" y="919"/>
                                    <a:pt x="5146" y="922"/>
                                  </a:cubicBezTo>
                                  <a:cubicBezTo>
                                    <a:pt x="4845" y="897"/>
                                    <a:pt x="5146" y="922"/>
                                    <a:pt x="4845" y="897"/>
                                  </a:cubicBezTo>
                                  <a:cubicBezTo>
                                    <a:pt x="4415" y="919"/>
                                    <a:pt x="4845" y="897"/>
                                    <a:pt x="4415" y="919"/>
                                  </a:cubicBezTo>
                                  <a:cubicBezTo>
                                    <a:pt x="3998" y="922"/>
                                    <a:pt x="4415" y="919"/>
                                    <a:pt x="3998" y="922"/>
                                  </a:cubicBezTo>
                                  <a:cubicBezTo>
                                    <a:pt x="3446" y="919"/>
                                    <a:pt x="3998" y="922"/>
                                    <a:pt x="3446" y="919"/>
                                  </a:cubicBezTo>
                                  <a:cubicBezTo>
                                    <a:pt x="3083" y="922"/>
                                    <a:pt x="3446" y="919"/>
                                    <a:pt x="3083" y="922"/>
                                  </a:cubicBezTo>
                                  <a:cubicBezTo>
                                    <a:pt x="2658" y="919"/>
                                    <a:pt x="3083" y="922"/>
                                    <a:pt x="2658" y="919"/>
                                  </a:cubicBezTo>
                                  <a:cubicBezTo>
                                    <a:pt x="2234" y="898"/>
                                    <a:pt x="2658" y="919"/>
                                    <a:pt x="2234" y="898"/>
                                  </a:cubicBezTo>
                                  <a:cubicBezTo>
                                    <a:pt x="1779" y="885"/>
                                    <a:pt x="2234" y="898"/>
                                    <a:pt x="1779" y="885"/>
                                  </a:cubicBezTo>
                                  <a:cubicBezTo>
                                    <a:pt x="1343" y="919"/>
                                    <a:pt x="1779" y="885"/>
                                    <a:pt x="1343" y="919"/>
                                  </a:cubicBezTo>
                                  <a:cubicBezTo>
                                    <a:pt x="976" y="922"/>
                                    <a:pt x="1343" y="919"/>
                                    <a:pt x="976" y="922"/>
                                  </a:cubicBezTo>
                                  <a:cubicBezTo>
                                    <a:pt x="276" y="922"/>
                                    <a:pt x="976" y="922"/>
                                    <a:pt x="276" y="922"/>
                                  </a:cubicBezTo>
                                  <a:cubicBezTo>
                                    <a:pt x="10" y="919"/>
                                    <a:pt x="276" y="922"/>
                                    <a:pt x="10" y="919"/>
                                  </a:cubicBezTo>
                                  <a:cubicBezTo>
                                    <a:pt x="28" y="690"/>
                                    <a:pt x="10" y="919"/>
                                    <a:pt x="28" y="690"/>
                                  </a:cubicBezTo>
                                  <a:cubicBezTo>
                                    <a:pt x="12" y="467"/>
                                    <a:pt x="28" y="690"/>
                                    <a:pt x="12" y="467"/>
                                  </a:cubicBezTo>
                                  <a:cubicBezTo>
                                    <a:pt x="18" y="225"/>
                                    <a:pt x="12" y="467"/>
                                    <a:pt x="18" y="225"/>
                                  </a:cubicBezTo>
                                  <a:cubicBezTo>
                                    <a:pt x="0" y="0"/>
                                    <a:pt x="18" y="22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80"/>
                              <a:ext cx="86544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33">
                                  <a:moveTo>
                                    <a:pt x="0" y="16"/>
                                  </a:moveTo>
                                  <a:cubicBezTo>
                                    <a:pt x="174" y="0"/>
                                    <a:pt x="0" y="16"/>
                                    <a:pt x="174" y="0"/>
                                  </a:cubicBezTo>
                                  <a:cubicBezTo>
                                    <a:pt x="358" y="30"/>
                                    <a:pt x="174" y="0"/>
                                    <a:pt x="358" y="30"/>
                                  </a:cubicBezTo>
                                  <a:cubicBezTo>
                                    <a:pt x="574" y="17"/>
                                    <a:pt x="358" y="30"/>
                                    <a:pt x="574" y="17"/>
                                  </a:cubicBezTo>
                                  <a:cubicBezTo>
                                    <a:pt x="928" y="44"/>
                                    <a:pt x="574" y="17"/>
                                    <a:pt x="928" y="44"/>
                                  </a:cubicBezTo>
                                  <a:cubicBezTo>
                                    <a:pt x="1096" y="17"/>
                                    <a:pt x="928" y="44"/>
                                    <a:pt x="1096" y="17"/>
                                  </a:cubicBezTo>
                                  <a:cubicBezTo>
                                    <a:pt x="1274" y="42"/>
                                    <a:pt x="1096" y="17"/>
                                    <a:pt x="1274" y="42"/>
                                  </a:cubicBezTo>
                                  <a:cubicBezTo>
                                    <a:pt x="1294" y="264"/>
                                    <a:pt x="1274" y="42"/>
                                    <a:pt x="1294" y="264"/>
                                  </a:cubicBezTo>
                                  <a:cubicBezTo>
                                    <a:pt x="1274" y="409"/>
                                    <a:pt x="1294" y="264"/>
                                    <a:pt x="1274" y="409"/>
                                  </a:cubicBezTo>
                                  <a:cubicBezTo>
                                    <a:pt x="1240" y="557"/>
                                    <a:pt x="1274" y="409"/>
                                    <a:pt x="1240" y="557"/>
                                  </a:cubicBezTo>
                                  <a:cubicBezTo>
                                    <a:pt x="1255" y="666"/>
                                    <a:pt x="1240" y="557"/>
                                    <a:pt x="1255" y="666"/>
                                  </a:cubicBezTo>
                                  <a:cubicBezTo>
                                    <a:pt x="1294" y="813"/>
                                    <a:pt x="1255" y="666"/>
                                    <a:pt x="1294" y="813"/>
                                  </a:cubicBezTo>
                                  <a:cubicBezTo>
                                    <a:pt x="1292" y="922"/>
                                    <a:pt x="1294" y="813"/>
                                    <a:pt x="1292" y="922"/>
                                  </a:cubicBezTo>
                                  <a:cubicBezTo>
                                    <a:pt x="1066" y="896"/>
                                    <a:pt x="1292" y="922"/>
                                    <a:pt x="1066" y="896"/>
                                  </a:cubicBezTo>
                                  <a:cubicBezTo>
                                    <a:pt x="882" y="909"/>
                                    <a:pt x="1066" y="896"/>
                                    <a:pt x="882" y="909"/>
                                  </a:cubicBezTo>
                                  <a:cubicBezTo>
                                    <a:pt x="697" y="882"/>
                                    <a:pt x="882" y="909"/>
                                    <a:pt x="697" y="882"/>
                                  </a:cubicBezTo>
                                  <a:cubicBezTo>
                                    <a:pt x="497" y="909"/>
                                    <a:pt x="697" y="882"/>
                                    <a:pt x="497" y="909"/>
                                  </a:cubicBezTo>
                                  <a:cubicBezTo>
                                    <a:pt x="328" y="896"/>
                                    <a:pt x="497" y="909"/>
                                    <a:pt x="328" y="896"/>
                                  </a:cubicBezTo>
                                  <a:cubicBezTo>
                                    <a:pt x="173" y="896"/>
                                    <a:pt x="328" y="896"/>
                                    <a:pt x="173" y="896"/>
                                  </a:cubicBezTo>
                                  <a:cubicBezTo>
                                    <a:pt x="0" y="933"/>
                                    <a:pt x="173" y="896"/>
                                    <a:pt x="0" y="933"/>
                                  </a:cubicBezTo>
                                  <a:cubicBezTo>
                                    <a:pt x="0" y="798"/>
                                    <a:pt x="0" y="933"/>
                                    <a:pt x="0" y="798"/>
                                  </a:cubicBezTo>
                                  <a:cubicBezTo>
                                    <a:pt x="31" y="591"/>
                                    <a:pt x="0" y="798"/>
                                    <a:pt x="31" y="591"/>
                                  </a:cubicBezTo>
                                  <a:cubicBezTo>
                                    <a:pt x="0" y="328"/>
                                    <a:pt x="31" y="591"/>
                                    <a:pt x="0" y="328"/>
                                  </a:cubicBezTo>
                                  <a:cubicBezTo>
                                    <a:pt x="0" y="16"/>
                                    <a:pt x="0" y="328"/>
                                    <a:pt x="0" y="16"/>
                                  </a:cubicBezTo>
                                  <a:cubicBezTo>
                                    <a:pt x="0" y="16"/>
                                    <a:pt x="0" y="16"/>
                                    <a:pt x="0" y="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70400" y="22320"/>
                              <a:ext cx="1212840" cy="70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5520" y="60120"/>
                                <a:ext cx="106308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3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8"/>
                                      <a:pt x="767" y="188"/>
                                      <a:pt x="1025" y="158"/>
                                    </a:cubicBezTo>
                                    <a:cubicBezTo>
                                      <a:pt x="1187" y="130"/>
                                      <a:pt x="1025" y="158"/>
                                      <a:pt x="1187" y="130"/>
                                    </a:cubicBezTo>
                                    <a:cubicBezTo>
                                      <a:pt x="1346" y="111"/>
                                      <a:pt x="1187" y="130"/>
                                      <a:pt x="1346" y="111"/>
                                    </a:cubicBezTo>
                                    <a:cubicBezTo>
                                      <a:pt x="1458" y="71"/>
                                      <a:pt x="1346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3"/>
                                      <a:pt x="1562" y="733"/>
                                      <a:pt x="1590" y="903"/>
                                    </a:cubicBezTo>
                                    <a:cubicBezTo>
                                      <a:pt x="1460" y="886"/>
                                      <a:pt x="1590" y="903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7" y="539"/>
                                      <a:pt x="457" y="622"/>
                                      <a:pt x="227" y="539"/>
                                    </a:cubicBezTo>
                                    <a:cubicBezTo>
                                      <a:pt x="0" y="443"/>
                                      <a:pt x="227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50760"/>
                                <a:ext cx="109080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3"/>
                                    </a:moveTo>
                                    <a:cubicBezTo>
                                      <a:pt x="392" y="326"/>
                                      <a:pt x="147" y="413"/>
                                      <a:pt x="392" y="326"/>
                                    </a:cubicBezTo>
                                    <a:cubicBezTo>
                                      <a:pt x="600" y="244"/>
                                      <a:pt x="392" y="326"/>
                                      <a:pt x="600" y="244"/>
                                    </a:cubicBezTo>
                                    <a:cubicBezTo>
                                      <a:pt x="795" y="193"/>
                                      <a:pt x="600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3"/>
                                      <a:pt x="0" y="456"/>
                                      <a:pt x="147" y="413"/>
                                    </a:cubicBezTo>
                                    <a:cubicBezTo>
                                      <a:pt x="147" y="413"/>
                                      <a:pt x="147" y="413"/>
                                      <a:pt x="147" y="4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0" y="9360"/>
                                <a:ext cx="1062360" cy="5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3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7"/>
                                      <a:pt x="767" y="188"/>
                                      <a:pt x="1025" y="157"/>
                                    </a:cubicBezTo>
                                    <a:cubicBezTo>
                                      <a:pt x="1187" y="130"/>
                                      <a:pt x="1025" y="157"/>
                                      <a:pt x="1187" y="130"/>
                                    </a:cubicBezTo>
                                    <a:cubicBezTo>
                                      <a:pt x="1345" y="111"/>
                                      <a:pt x="1187" y="130"/>
                                      <a:pt x="1345" y="111"/>
                                    </a:cubicBezTo>
                                    <a:cubicBezTo>
                                      <a:pt x="1458" y="71"/>
                                      <a:pt x="1345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3"/>
                                      <a:pt x="1562" y="733"/>
                                      <a:pt x="1590" y="903"/>
                                    </a:cubicBezTo>
                                    <a:cubicBezTo>
                                      <a:pt x="1460" y="886"/>
                                      <a:pt x="1590" y="903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6" y="539"/>
                                      <a:pt x="457" y="622"/>
                                      <a:pt x="226" y="539"/>
                                    </a:cubicBezTo>
                                    <a:cubicBezTo>
                                      <a:pt x="0" y="443"/>
                                      <a:pt x="226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  <a:cubicBezTo>
                                      <a:pt x="120" y="407"/>
                                      <a:pt x="120" y="407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0"/>
                                <a:ext cx="109044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2"/>
                                    </a:moveTo>
                                    <a:cubicBezTo>
                                      <a:pt x="392" y="326"/>
                                      <a:pt x="147" y="412"/>
                                      <a:pt x="392" y="326"/>
                                    </a:cubicBezTo>
                                    <a:cubicBezTo>
                                      <a:pt x="601" y="244"/>
                                      <a:pt x="392" y="326"/>
                                      <a:pt x="601" y="244"/>
                                    </a:cubicBezTo>
                                    <a:cubicBezTo>
                                      <a:pt x="795" y="193"/>
                                      <a:pt x="601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2"/>
                                      <a:pt x="0" y="456"/>
                                      <a:pt x="147" y="412"/>
                                    </a:cubicBezTo>
                                    <a:cubicBezTo>
                                      <a:pt x="147" y="412"/>
                                      <a:pt x="147" y="412"/>
                                      <a:pt x="147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69560"/>
                                <a:ext cx="1212840" cy="53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Extension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2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She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62800" y="0"/>
                              <a:ext cx="489636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1845" w:leader="none"/>
                                    <w:tab w:val="left" w:pos="8945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70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i/>
                                    <w:position w:val="-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mparing the cos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95pt;margin-top:-0.75pt;width:518.35pt;height:57.1pt" coordorigin="-159,-15" coordsize="10367,11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59;top:105;width:164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 w:val="false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 w:val="false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;top:-15;width:10209;height:1142">
                  <v:shape id="shape_0" coordsize="7027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7,18,6891,54,7027,18c7018,252,7027,18,7018,252c7024,536,7018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604;top:15;width:7402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2,909,1066,896,882,909c697,882,882,909,697,882c497,909,697,882,497,909c328,896,497,909,328,896c173,896,328,896,173,896c0,933,173,896,0,933c0,798,0,933,0,798c31,591,0,798,31,591c0,328,31,591,0,328c0,16,0,328,0,16c0,16,0,16,0,16e" stroked="t" o:allowincell="f" style="position:absolute;left:-2;top:15;width:1362;height:9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298;top:20;width:1910;height:1107">
                    <v:shape id="shape_0" coordsize="1590,903" path="m120,407c366,321,120,407,366,321c574,239,366,321,574,239c767,188,574,239,767,188c1025,158,767,188,1025,158c1187,130,1025,158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e" fillcolor="black" stroked="t" o:allowincell="f" style="position:absolute;left:8401;top:115;width:1673;height:901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stroked="t" o:allowincell="f" style="position:absolute;left:8370;top:100;width:1717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590,903" path="m120,407c366,321,120,407,366,321c574,239,366,321,574,239c767,188,574,239,767,188c1025,157,767,188,1025,157c1187,130,1025,157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6,539,457,622,226,539c0,443,226,539,0,443c120,407,0,443,120,407c120,407,120,407,120,407e" fillcolor="white" stroked="t" o:allowincell="f" style="position:absolute;left:8485;top:35;width:1672;height:902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631,929" path="m147,412c392,326,147,412,392,326c601,244,392,326,601,244c795,193,601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454;top:20;width:1716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8298;top:287;width:1909;height: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xtens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She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829;top:-15;width:7710;height:107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1845" w:leader="none"/>
                              <w:tab w:val="left" w:pos="8945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700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position w:val="-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mparing the co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left" w:pos="6641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left" w:pos="6641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left" w:pos="6641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right" w:pos="10670" w:leader="none"/>
        </w:tabs>
        <w:autoSpaceDE w:val="false"/>
        <w:spacing w:lineRule="exact" w:line="114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322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322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Normal"/>
        <w:autoSpaceDE w:val="false"/>
        <w:spacing w:lineRule="exact" w:line="300"/>
        <w:rPr>
          <w:color w:val="000000"/>
        </w:rPr>
      </w:pPr>
      <w:r>
        <w:rPr>
          <w:color w:val="000000"/>
        </w:rPr>
        <w:t>The pictures show the ‘power ratings’ for some domestic appliances.</w:t>
      </w:r>
    </w:p>
    <w:p>
      <w:pPr>
        <w:pStyle w:val="Normal"/>
        <w:autoSpaceDE w:val="false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w w:val="80"/>
        </w:rPr>
      </w:pPr>
      <w:r>
        <w:rPr>
          <w:rFonts w:cs="Arial" w:ascii="Arial" w:hAnsi="Arial"/>
          <w:color w:val="000000"/>
          <w:w w:val="80"/>
          <w:lang w:val="en-US" w:eastAsia="en-US"/>
        </w:rPr>
        <w:drawing>
          <wp:inline distT="0" distB="0" distL="0" distR="0">
            <wp:extent cx="6390005" cy="3591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300"/>
        <w:rPr>
          <w:rFonts w:ascii="Arial" w:hAnsi="Arial" w:cs="Arial"/>
          <w:color w:val="000000"/>
          <w:w w:val="80"/>
        </w:rPr>
      </w:pPr>
      <w:r>
        <w:rPr>
          <w:rFonts w:cs="Arial" w:ascii="Arial" w:hAnsi="Arial"/>
          <w:color w:val="000000"/>
          <w:w w:val="80"/>
        </w:rPr>
      </w:r>
    </w:p>
    <w:p>
      <w:pPr>
        <w:pStyle w:val="Normal"/>
        <w:autoSpaceDE w:val="false"/>
        <w:spacing w:lineRule="exact" w:line="300"/>
        <w:rPr>
          <w:rFonts w:ascii="Arial" w:hAnsi="Arial" w:cs="Arial"/>
          <w:color w:val="000000"/>
          <w:w w:val="80"/>
        </w:rPr>
      </w:pPr>
      <w:r>
        <w:rPr>
          <w:rFonts w:cs="Arial" w:ascii="Arial" w:hAnsi="Arial"/>
          <w:color w:val="000000"/>
          <w:w w:val="80"/>
        </w:rPr>
      </w:r>
    </w:p>
    <w:p>
      <w:pPr>
        <w:pStyle w:val="Normal"/>
        <w:autoSpaceDE w:val="false"/>
        <w:spacing w:lineRule="exact" w:line="300" w:before="0" w:after="120"/>
        <w:rPr/>
      </w:pPr>
      <w:r>
        <w:rPr/>
        <w:t>Use the table below to put them in order: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4620"/>
        <w:gridCol w:w="973"/>
        <w:gridCol w:w="959"/>
        <w:gridCol w:w="2011"/>
      </w:tblGrid>
      <w:tr>
        <w:trPr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Appliance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ating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ost *</w:t>
              <w:br/>
              <w:t>for 10 hours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snapToGrid w:val="false"/>
              <w:spacing w:lineRule="exact" w:line="30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(in W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(in kW)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ast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ensive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151765</wp:posOffset>
                      </wp:positionV>
                      <wp:extent cx="0" cy="13843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pt,11.95pt" to="49.8pt,120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to run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st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ensive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cs="Arial" w:ascii="Arial" w:hAnsi="Arial"/>
                <w:sz w:val="22"/>
              </w:rPr>
              <w:t>to run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rPr/>
      </w:pPr>
      <w:r>
        <w:rPr/>
        <w:t>*Assume that 1 kWh costs 12p.</w:t>
      </w:r>
    </w:p>
    <w:p>
      <w:pPr>
        <w:pStyle w:val="Normal"/>
        <w:autoSpaceDE w:val="false"/>
        <w:spacing w:lineRule="exact" w:line="300"/>
        <w:rPr/>
      </w:pPr>
      <w:r>
        <w:rPr/>
        <w:t xml:space="preserve">(You can use a calculator or a spreadsheet if you wish.) </w:t>
      </w:r>
    </w:p>
    <w:sectPr>
      <w:footerReference w:type="default" r:id="rId3"/>
      <w:type w:val="nextPage"/>
      <w:pgSz w:w="11906" w:h="16838"/>
      <w:pgMar w:left="851" w:right="851" w:gutter="0" w:header="0" w:top="737" w:footer="17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color w:val="000000"/>
        <w:position w:val="-2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84" w:leader="none"/>
        <w:tab w:val="left" w:pos="1845" w:leader="none"/>
        <w:tab w:val="left" w:pos="8945" w:leader="none"/>
      </w:tabs>
      <w:autoSpaceDE w:val="false"/>
      <w:spacing w:lineRule="exact" w:line="657"/>
      <w:outlineLvl w:val="0"/>
    </w:pPr>
    <w:rPr>
      <w:rFonts w:ascii="Arial" w:hAnsi="Arial" w:cs="Arial"/>
      <w:b/>
      <w:bCs/>
      <w:color w:val="00000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240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00"/>
      <w:outlineLvl w:val="2"/>
    </w:pPr>
    <w:rPr>
      <w:rFonts w:ascii="Arial" w:hAnsi="Arial" w:cs="Arial"/>
      <w:i/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790" w:leader="none"/>
      </w:tabs>
      <w:autoSpaceDE w:val="false"/>
      <w:spacing w:lineRule="exact" w:line="240" w:before="120" w:after="0"/>
    </w:pPr>
    <w:rPr>
      <w:color w:val="000000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2:56:00Z</dcterms:created>
  <dc:creator>GrahamS</dc:creator>
  <dc:description>Exported with PdfGrabber. file: pfy_elemag_36_circuit_es_10.pdf</dc:description>
  <cp:keywords/>
  <dc:language>en-US</dc:language>
  <cp:lastModifiedBy>Sue Holt</cp:lastModifiedBy>
  <cp:lastPrinted>2006-04-21T11:23:00Z</cp:lastPrinted>
  <dcterms:modified xsi:type="dcterms:W3CDTF">2017-04-30T12:57:00Z</dcterms:modified>
  <cp:revision>3</cp:revision>
  <dc:subject/>
  <dc:title>Pages 311-336</dc:title>
</cp:coreProperties>
</file>