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6525</wp:posOffset>
                </wp:positionH>
                <wp:positionV relativeFrom="paragraph">
                  <wp:posOffset>-151130</wp:posOffset>
                </wp:positionV>
                <wp:extent cx="6988810" cy="7010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700920"/>
                          <a:chOff x="0" y="0"/>
                          <a:chExt cx="6988680" cy="700920"/>
                        </a:xfrm>
                      </wpg:grpSpPr>
                      <wps:wsp>
                        <wps:cNvSpPr/>
                        <wps:spPr>
                          <a:xfrm>
                            <a:off x="734760" y="113040"/>
                            <a:ext cx="496836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3" h="696">
                                <a:moveTo>
                                  <a:pt x="0" y="0"/>
                                </a:moveTo>
                                <a:cubicBezTo>
                                  <a:pt x="434" y="11"/>
                                  <a:pt x="0" y="0"/>
                                  <a:pt x="434" y="11"/>
                                </a:cubicBezTo>
                                <a:cubicBezTo>
                                  <a:pt x="681" y="32"/>
                                  <a:pt x="434" y="11"/>
                                  <a:pt x="681" y="32"/>
                                </a:cubicBezTo>
                                <a:cubicBezTo>
                                  <a:pt x="1132" y="12"/>
                                  <a:pt x="681" y="32"/>
                                  <a:pt x="1132" y="12"/>
                                </a:cubicBezTo>
                                <a:cubicBezTo>
                                  <a:pt x="1690" y="48"/>
                                  <a:pt x="1132" y="12"/>
                                  <a:pt x="1690" y="48"/>
                                </a:cubicBezTo>
                                <a:cubicBezTo>
                                  <a:pt x="1931" y="32"/>
                                  <a:pt x="1690" y="48"/>
                                  <a:pt x="1931" y="32"/>
                                </a:cubicBezTo>
                                <a:cubicBezTo>
                                  <a:pt x="2300" y="48"/>
                                  <a:pt x="1931" y="32"/>
                                  <a:pt x="2300" y="48"/>
                                </a:cubicBezTo>
                                <a:cubicBezTo>
                                  <a:pt x="2648" y="12"/>
                                  <a:pt x="2300" y="48"/>
                                  <a:pt x="2648" y="12"/>
                                </a:cubicBezTo>
                                <a:cubicBezTo>
                                  <a:pt x="2996" y="44"/>
                                  <a:pt x="2648" y="12"/>
                                  <a:pt x="2996" y="44"/>
                                </a:cubicBezTo>
                                <a:cubicBezTo>
                                  <a:pt x="3427" y="32"/>
                                  <a:pt x="2996" y="44"/>
                                  <a:pt x="3427" y="32"/>
                                </a:cubicBezTo>
                                <a:cubicBezTo>
                                  <a:pt x="4297" y="32"/>
                                  <a:pt x="3427" y="32"/>
                                  <a:pt x="4297" y="32"/>
                                </a:cubicBezTo>
                                <a:cubicBezTo>
                                  <a:pt x="4595" y="48"/>
                                  <a:pt x="4297" y="32"/>
                                  <a:pt x="4595" y="48"/>
                                </a:cubicBezTo>
                                <a:cubicBezTo>
                                  <a:pt x="5025" y="12"/>
                                  <a:pt x="4595" y="48"/>
                                  <a:pt x="5025" y="12"/>
                                </a:cubicBezTo>
                                <a:cubicBezTo>
                                  <a:pt x="5415" y="44"/>
                                  <a:pt x="5025" y="12"/>
                                  <a:pt x="5415" y="44"/>
                                </a:cubicBezTo>
                                <a:cubicBezTo>
                                  <a:pt x="5775" y="12"/>
                                  <a:pt x="5415" y="44"/>
                                  <a:pt x="5775" y="12"/>
                                </a:cubicBezTo>
                                <a:cubicBezTo>
                                  <a:pt x="6253" y="48"/>
                                  <a:pt x="5775" y="12"/>
                                  <a:pt x="6253" y="48"/>
                                </a:cubicBezTo>
                                <a:cubicBezTo>
                                  <a:pt x="6739" y="12"/>
                                  <a:pt x="6253" y="48"/>
                                  <a:pt x="6739" y="12"/>
                                </a:cubicBezTo>
                                <a:cubicBezTo>
                                  <a:pt x="7090" y="37"/>
                                  <a:pt x="6739" y="12"/>
                                  <a:pt x="7090" y="37"/>
                                </a:cubicBezTo>
                                <a:cubicBezTo>
                                  <a:pt x="7475" y="41"/>
                                  <a:pt x="7090" y="37"/>
                                  <a:pt x="7475" y="41"/>
                                </a:cubicBezTo>
                                <a:cubicBezTo>
                                  <a:pt x="7623" y="14"/>
                                  <a:pt x="7475" y="41"/>
                                  <a:pt x="7623" y="14"/>
                                </a:cubicBezTo>
                                <a:cubicBezTo>
                                  <a:pt x="7613" y="187"/>
                                  <a:pt x="7623" y="14"/>
                                  <a:pt x="7613" y="187"/>
                                </a:cubicBezTo>
                                <a:cubicBezTo>
                                  <a:pt x="7621" y="399"/>
                                  <a:pt x="7613" y="187"/>
                                  <a:pt x="7621" y="399"/>
                                </a:cubicBezTo>
                                <a:cubicBezTo>
                                  <a:pt x="7603" y="559"/>
                                  <a:pt x="7621" y="399"/>
                                  <a:pt x="7603" y="559"/>
                                </a:cubicBezTo>
                                <a:cubicBezTo>
                                  <a:pt x="7622" y="685"/>
                                  <a:pt x="7603" y="559"/>
                                  <a:pt x="7622" y="685"/>
                                </a:cubicBezTo>
                                <a:cubicBezTo>
                                  <a:pt x="7214" y="696"/>
                                  <a:pt x="7622" y="685"/>
                                  <a:pt x="7214" y="696"/>
                                </a:cubicBezTo>
                                <a:cubicBezTo>
                                  <a:pt x="6862" y="667"/>
                                  <a:pt x="7214" y="696"/>
                                  <a:pt x="6862" y="667"/>
                                </a:cubicBezTo>
                                <a:cubicBezTo>
                                  <a:pt x="6409" y="687"/>
                                  <a:pt x="6862" y="667"/>
                                  <a:pt x="6409" y="687"/>
                                </a:cubicBezTo>
                                <a:cubicBezTo>
                                  <a:pt x="6009" y="684"/>
                                  <a:pt x="6409" y="687"/>
                                  <a:pt x="6009" y="684"/>
                                </a:cubicBezTo>
                                <a:cubicBezTo>
                                  <a:pt x="5583" y="687"/>
                                  <a:pt x="6009" y="684"/>
                                  <a:pt x="5583" y="687"/>
                                </a:cubicBezTo>
                                <a:cubicBezTo>
                                  <a:pt x="5256" y="668"/>
                                  <a:pt x="5583" y="687"/>
                                  <a:pt x="5256" y="668"/>
                                </a:cubicBezTo>
                                <a:cubicBezTo>
                                  <a:pt x="4789" y="684"/>
                                  <a:pt x="5256" y="668"/>
                                  <a:pt x="4789" y="684"/>
                                </a:cubicBezTo>
                                <a:cubicBezTo>
                                  <a:pt x="4339" y="687"/>
                                  <a:pt x="4789" y="684"/>
                                  <a:pt x="4339" y="687"/>
                                </a:cubicBezTo>
                                <a:cubicBezTo>
                                  <a:pt x="3738" y="684"/>
                                  <a:pt x="4339" y="687"/>
                                  <a:pt x="3738" y="684"/>
                                </a:cubicBezTo>
                                <a:cubicBezTo>
                                  <a:pt x="3344" y="687"/>
                                  <a:pt x="3738" y="684"/>
                                  <a:pt x="3344" y="687"/>
                                </a:cubicBezTo>
                                <a:cubicBezTo>
                                  <a:pt x="2883" y="684"/>
                                  <a:pt x="3344" y="687"/>
                                  <a:pt x="2883" y="684"/>
                                </a:cubicBezTo>
                                <a:cubicBezTo>
                                  <a:pt x="2422" y="668"/>
                                  <a:pt x="2883" y="684"/>
                                  <a:pt x="2422" y="668"/>
                                </a:cubicBezTo>
                                <a:cubicBezTo>
                                  <a:pt x="1931" y="659"/>
                                  <a:pt x="2422" y="668"/>
                                  <a:pt x="1931" y="659"/>
                                </a:cubicBezTo>
                                <a:cubicBezTo>
                                  <a:pt x="1458" y="684"/>
                                  <a:pt x="1931" y="659"/>
                                  <a:pt x="1458" y="684"/>
                                </a:cubicBezTo>
                                <a:cubicBezTo>
                                  <a:pt x="1060" y="687"/>
                                  <a:pt x="1458" y="684"/>
                                  <a:pt x="1060" y="687"/>
                                </a:cubicBezTo>
                                <a:cubicBezTo>
                                  <a:pt x="300" y="687"/>
                                  <a:pt x="1060" y="687"/>
                                  <a:pt x="300" y="687"/>
                                </a:cubicBezTo>
                                <a:cubicBezTo>
                                  <a:pt x="10" y="684"/>
                                  <a:pt x="300" y="687"/>
                                  <a:pt x="10" y="684"/>
                                </a:cubicBezTo>
                                <a:cubicBezTo>
                                  <a:pt x="30" y="515"/>
                                  <a:pt x="10" y="684"/>
                                  <a:pt x="30" y="515"/>
                                </a:cubicBezTo>
                                <a:cubicBezTo>
                                  <a:pt x="13" y="348"/>
                                  <a:pt x="30" y="515"/>
                                  <a:pt x="13" y="348"/>
                                </a:cubicBezTo>
                                <a:cubicBezTo>
                                  <a:pt x="20" y="166"/>
                                  <a:pt x="13" y="348"/>
                                  <a:pt x="20" y="166"/>
                                </a:cubicBezTo>
                                <a:cubicBezTo>
                                  <a:pt x="0" y="0"/>
                                  <a:pt x="20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4840" y="29880"/>
                            <a:ext cx="147384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18720" y="62280"/>
                              <a:ext cx="102744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05408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4"/>
                                    <a:pt x="996" y="768"/>
                                    <a:pt x="824" y="734"/>
                                  </a:cubicBezTo>
                                  <a:cubicBezTo>
                                    <a:pt x="648" y="686"/>
                                    <a:pt x="824" y="734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0080"/>
                              <a:ext cx="102672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105408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7"/>
                                    <a:pt x="648" y="686"/>
                                    <a:pt x="483" y="647"/>
                                  </a:cubicBezTo>
                                  <a:cubicBezTo>
                                    <a:pt x="252" y="564"/>
                                    <a:pt x="483" y="647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165240"/>
                              <a:ext cx="1301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heckl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3480" cy="70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160" y="108720"/>
                              <a:ext cx="45540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680" y="32760"/>
                                <a:ext cx="41724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657">
                                    <a:moveTo>
                                      <a:pt x="0" y="0"/>
                                    </a:moveTo>
                                    <a:cubicBezTo>
                                      <a:pt x="657" y="0"/>
                                      <a:pt x="0" y="0"/>
                                      <a:pt x="657" y="0"/>
                                    </a:cubicBezTo>
                                    <a:cubicBezTo>
                                      <a:pt x="657" y="657"/>
                                      <a:pt x="657" y="0"/>
                                      <a:pt x="657" y="657"/>
                                    </a:cubicBezTo>
                                    <a:cubicBezTo>
                                      <a:pt x="0" y="657"/>
                                      <a:pt x="657" y="657"/>
                                      <a:pt x="0" y="657"/>
                                    </a:cubicBezTo>
                                    <a:cubicBezTo>
                                      <a:pt x="0" y="0"/>
                                      <a:pt x="0" y="65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5920"/>
                                <a:ext cx="42984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7" h="677">
                                    <a:moveTo>
                                      <a:pt x="0" y="0"/>
                                    </a:moveTo>
                                    <a:cubicBezTo>
                                      <a:pt x="677" y="0"/>
                                      <a:pt x="0" y="0"/>
                                      <a:pt x="677" y="0"/>
                                    </a:cubicBezTo>
                                    <a:cubicBezTo>
                                      <a:pt x="677" y="677"/>
                                      <a:pt x="677" y="0"/>
                                      <a:pt x="677" y="677"/>
                                    </a:cubicBezTo>
                                    <a:cubicBezTo>
                                      <a:pt x="0" y="677"/>
                                      <a:pt x="677" y="677"/>
                                      <a:pt x="0" y="677"/>
                                    </a:cubicBezTo>
                                    <a:cubicBezTo>
                                      <a:pt x="0" y="0"/>
                                      <a:pt x="0" y="67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6840"/>
                                <a:ext cx="41724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657">
                                    <a:moveTo>
                                      <a:pt x="0" y="0"/>
                                    </a:moveTo>
                                    <a:cubicBezTo>
                                      <a:pt x="657" y="0"/>
                                      <a:pt x="0" y="0"/>
                                      <a:pt x="657" y="0"/>
                                    </a:cubicBezTo>
                                    <a:cubicBezTo>
                                      <a:pt x="657" y="657"/>
                                      <a:pt x="657" y="0"/>
                                      <a:pt x="657" y="657"/>
                                    </a:cubicBezTo>
                                    <a:cubicBezTo>
                                      <a:pt x="0" y="657"/>
                                      <a:pt x="657" y="657"/>
                                      <a:pt x="0" y="657"/>
                                    </a:cubicBezTo>
                                    <a:cubicBezTo>
                                      <a:pt x="0" y="0"/>
                                      <a:pt x="0" y="65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2984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7" h="677">
                                    <a:moveTo>
                                      <a:pt x="0" y="0"/>
                                    </a:moveTo>
                                    <a:cubicBezTo>
                                      <a:pt x="677" y="0"/>
                                      <a:pt x="0" y="0"/>
                                      <a:pt x="677" y="0"/>
                                    </a:cubicBezTo>
                                    <a:cubicBezTo>
                                      <a:pt x="677" y="677"/>
                                      <a:pt x="677" y="0"/>
                                      <a:pt x="677" y="677"/>
                                    </a:cubicBezTo>
                                    <a:cubicBezTo>
                                      <a:pt x="0" y="677"/>
                                      <a:pt x="677" y="677"/>
                                      <a:pt x="0" y="677"/>
                                    </a:cubicBezTo>
                                    <a:cubicBezTo>
                                      <a:pt x="0" y="0"/>
                                      <a:pt x="0" y="67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6348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position w:val="-16"/>
                                    <w:szCs w:val="24"/>
                                    <w:rFonts w:ascii="Wingdings" w:hAnsi="Wingdings" w:eastAsia="Wingdings" w:cs="Wingdings"/>
                                    <w:color w:val="000000"/>
                                    <w:lang w:val="en-US" w:bidi="ar-SA"/>
                                  </w:rPr>
                                  <w:t>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-11.9pt;width:550.3pt;height:55.2pt" coordorigin="-215,-238" coordsize="11006,1104">
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2;top:-60;width:7823;height:7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470;top:-191;width:2321;height:1033">
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9;top:-93;width:1617;height:92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0;top:-109;width:1659;height:9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1;top:-175;width:1616;height:92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0;top:-191;width:1659;height:9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41;top:69;width:204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heckli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15;top:-238;width:1045;height:1104">
                  <v:group id="shape_0" style="position:absolute;left:15;top:-67;width:716;height:733">
                    <v:shape id="shape_0" coordsize="657,657" path="m0,0c657,0,0,0,657,0c657,657,657,0,657,657c0,657,657,657,0,657c0,0,0,657,0,0c0,0,0,0,0,0e" fillcolor="black" stroked="t" o:allowincell="f" style="position:absolute;left:65;top:-15;width:656;height:67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677,677" path="m0,0c677,0,0,0,677,0c677,677,677,0,677,677c0,677,677,677,0,677c0,0,0,677,0,0c0,0,0,0,0,0e" stroked="t" o:allowincell="f" style="position:absolute;left:55;top:-26;width:676;height:6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57,657" path="m0,0c657,0,0,0,657,0c657,657,657,0,657,657c0,657,657,657,0,657c0,0,0,657,0,0c0,0,0,0,0,0e" fillcolor="white" stroked="t" o:allowincell="f" style="position:absolute;left:25;top:-56;width:656;height:670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677,677" path="m0,0c677,0,0,0,677,0c677,677,677,0,677,677c0,677,677,677,0,677c0,0,0,677,0,0c0,0,0,0,0,0e" stroked="t" o:allowincell="f" style="position:absolute;left:15;top:-67;width:676;height:6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-215;top:-238;width:1044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position w:val="-16"/>
                              <w:szCs w:val="24"/>
                              <w:rFonts w:ascii="Wingdings" w:hAnsi="Wingdings" w:eastAsia="Wingdings" w:cs="Wingdings"/>
                              <w:color w:val="000000"/>
                              <w:lang w:val="en-US" w:bidi="ar-SA"/>
                            </w:rPr>
                            <w:t>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-46355</wp:posOffset>
                </wp:positionV>
                <wp:extent cx="4234815" cy="5334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position w:val="-1"/>
                                <w:sz w:val="48"/>
                              </w:rPr>
                              <w:t>32</w:t>
                              <w:tab/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position w:val="-1"/>
                                <w:sz w:val="48"/>
                              </w:rPr>
                              <w:t>Heating effect of a cur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42pt;mso-wrap-distance-left:9.05pt;mso-wrap-distance-right:9.05pt;mso-wrap-distance-top:0pt;mso-wrap-distance-bottom:0pt;margin-top:-3.6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86" w:leader="none"/>
                        </w:tabs>
                        <w:rPr/>
                      </w:pPr>
                      <w:r>
                        <w:rPr>
                          <w:b/>
                          <w:color w:val="000000"/>
                          <w:position w:val="-1"/>
                          <w:sz w:val="48"/>
                        </w:rPr>
                        <w:t>32</w:t>
                        <w:tab/>
                      </w:r>
                      <w:r>
                        <w:rPr>
                          <w:b/>
                          <w:i/>
                          <w:color w:val="000000"/>
                          <w:position w:val="-1"/>
                          <w:sz w:val="48"/>
                        </w:rPr>
                        <w:t>Heating effect of a 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2714" w:leader="none"/>
          <w:tab w:val="center" w:pos="8713" w:leader="none"/>
          <w:tab w:val="left" w:pos="9585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2714" w:leader="none"/>
          <w:tab w:val="center" w:pos="8713" w:leader="none"/>
          <w:tab w:val="left" w:pos="9585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2714" w:leader="none"/>
          <w:tab w:val="center" w:pos="8713" w:leader="none"/>
          <w:tab w:val="left" w:pos="9585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2714" w:leader="none"/>
          <w:tab w:val="center" w:pos="8713" w:leader="none"/>
          <w:tab w:val="left" w:pos="9585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1"/>
        <w:tabs>
          <w:tab w:val="clear" w:pos="4606"/>
          <w:tab w:val="left" w:pos="5264" w:leader="none"/>
        </w:tabs>
        <w:spacing w:lineRule="exact" w:line="420"/>
        <w:rPr/>
      </w:pPr>
      <w:r>
        <w:rPr/>
        <w:t>Name</w:t>
        <w:tab/>
        <w:t>Class</w:t>
      </w:r>
    </w:p>
    <w:p>
      <w:pPr>
        <w:pStyle w:val="Heading1"/>
        <w:tabs>
          <w:tab w:val="clear" w:pos="4606"/>
          <w:tab w:val="left" w:pos="5222" w:leader="none"/>
        </w:tabs>
        <w:spacing w:lineRule="exact" w:line="4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5305</wp:posOffset>
                </wp:positionH>
                <wp:positionV relativeFrom="paragraph">
                  <wp:posOffset>262890</wp:posOffset>
                </wp:positionV>
                <wp:extent cx="6494145" cy="22225"/>
                <wp:effectExtent l="5715" t="571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3" h="0">
                              <a:moveTo>
                                <a:pt x="0" y="0"/>
                              </a:moveTo>
                              <a:cubicBezTo>
                                <a:pt x="9933" y="0"/>
                                <a:pt x="0" y="0"/>
                                <a:pt x="99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33,0,0,0,9933,0e" stroked="t" o:allowincell="f" style="position:absolute;margin-left:42.15pt;margin-top:20.7pt;width:511.3pt;height:1.7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2714" w:leader="none"/>
          <w:tab w:val="center" w:pos="8713" w:leader="none"/>
          <w:tab w:val="left" w:pos="9585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  <w:lang w:val="en-US" w:eastAsia="en-US"/>
        </w:rPr>
      </w:pPr>
      <w:r>
        <w:rPr>
          <w:rFonts w:cs="Arial" w:ascii="Arial" w:hAnsi="Arial"/>
          <w:color w:val="000000"/>
          <w:position w:val="16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76835</wp:posOffset>
                </wp:positionV>
                <wp:extent cx="3771900" cy="80200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2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hat I should know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hen electrons pass through a wire, they</w:t>
                              <w:br/>
                              <w:tab/>
                              <w:t>transfer energy to the wire, so it gets ho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bigger the current, and the bigger the</w:t>
                              <w:br/>
                              <w:tab/>
                              <w:t>resistance, the more energy is transfer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In a house mains circuit, switches (and</w:t>
                              <w:br/>
                              <w:tab/>
                              <w:t>fuses) must always be in the live w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Power is th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rate </w:t>
                            </w:r>
                            <w:r>
                              <w:rPr>
                                <w:color w:val="000000"/>
                              </w:rPr>
                              <w:t xml:space="preserve">of transferring energy. It is </w:t>
                              <w:tab/>
                              <w:t>measured in joules per second or watts (W).</w:t>
                              <w:br/>
                              <w:tab/>
                              <w:t>1 kW = 1000 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4" w:leader="none"/>
                                <w:tab w:val="left" w:pos="2422" w:leader="none"/>
                                <w:tab w:val="left" w:pos="280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Power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P </w:t>
                            </w:r>
                            <w:r>
                              <w:rPr>
                                <w:color w:val="000000"/>
                              </w:rPr>
                              <w:t xml:space="preserve">= p.d.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V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  <w:tab/>
                              <w:t xml:space="preserve">current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left" w:pos="1680" w:leader="none"/>
                                <w:tab w:val="left" w:pos="2982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 xml:space="preserve">(watts) </w:t>
                              <w:tab/>
                              <w:t xml:space="preserve">(volts) </w:t>
                              <w:tab/>
                              <w:t>(amp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left" w:pos="1708" w:leader="none"/>
                                <w:tab w:val="left" w:pos="2660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" w:leader="none"/>
                                <w:tab w:val="left" w:pos="3556" w:leader="none"/>
                                <w:tab w:val="left" w:pos="3962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Energy transferred = power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P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  <w:tab/>
                              <w:t xml:space="preserve">time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8" w:leader="none"/>
                                <w:tab w:val="left" w:pos="2660" w:leader="none"/>
                                <w:tab w:val="left" w:pos="3828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>(in joules)</w:t>
                              <w:tab/>
                              <w:t>(in watts)</w:t>
                              <w:tab/>
                              <w:t>(in second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8" w:leader="none"/>
                                <w:tab w:val="left" w:pos="2660" w:leader="none"/>
                                <w:tab w:val="left" w:pos="3612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amount of energy transferred from the</w:t>
                              <w:br/>
                              <w:tab/>
                              <w:t>mains supply is measured in kilowatt-hours</w:t>
                              <w:br/>
                              <w:tab/>
                              <w:t>(kW h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>It is measured on a meter in your ho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  <w:tab w:val="left" w:pos="3486" w:leader="none"/>
                                <w:tab w:val="left" w:pos="3836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Energy transferred = power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P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  <w:tab/>
                              <w:t xml:space="preserve">time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2660" w:leader="none"/>
                                <w:tab w:val="left" w:pos="3780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>(in kW h)</w:t>
                              <w:tab/>
                              <w:t>(in kW)</w:t>
                              <w:tab/>
                              <w:t>(in hour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cost of running an appli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 xml:space="preserve">= number of kW h of energy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cost of 1 kW 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 fuse (or a circuit-breaker) is a safety dev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lternating current (a.c.) is constantly</w:t>
                              <w:br/>
                              <w:tab/>
                              <w:t>changing direction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462"/>
                                <w:tab w:val="left" w:pos="49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Mains electricity is a.c. at 50 hertz (50 Hz),</w:t>
                              <w:br/>
                              <w:tab/>
                              <w:t>at 230 V.  (See also page 305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 fused plug connected to a ring mains</w:t>
                              <w:br/>
                              <w:tab/>
                              <w:t>circuit ha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 Live wire. It is coloured brown and is</w:t>
                              <w:br/>
                              <w:tab/>
                              <w:tab/>
                              <w:t>very dangerous. Its voltage alternates</w:t>
                              <w:br/>
                              <w:tab/>
                              <w:tab/>
                              <w:t>between +320 V and –320 V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462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  <w:t>A Neutral wire (blu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n Earth wire (green/yellow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re are 2 main types of circuit-breaker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1.5pt;mso-wrap-distance-left:9.05pt;mso-wrap-distance-right:9.05pt;mso-wrap-distance-top:0pt;mso-wrap-distance-bottom:0pt;margin-top:6.0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What I should know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When electrons pass through a wire, they</w:t>
                        <w:br/>
                        <w:tab/>
                        <w:t>transfer energy to the wire, so it gets hott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The bigger the current, and the bigger the</w:t>
                        <w:br/>
                        <w:tab/>
                        <w:t>resistance, the more energy is transferre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In a house mains circuit, switches (and</w:t>
                        <w:br/>
                        <w:tab/>
                        <w:t>fuses) must always be in the live wi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 xml:space="preserve">Power is the 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rate </w:t>
                      </w:r>
                      <w:r>
                        <w:rPr>
                          <w:color w:val="000000"/>
                        </w:rPr>
                        <w:t xml:space="preserve">of transferring energy. It is </w:t>
                        <w:tab/>
                        <w:t>measured in joules per second or watts (W).</w:t>
                        <w:br/>
                        <w:tab/>
                        <w:t>1 kW = 1000 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4" w:leader="none"/>
                          <w:tab w:val="left" w:pos="2422" w:leader="none"/>
                          <w:tab w:val="left" w:pos="280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 xml:space="preserve">Power, </w:t>
                      </w:r>
                      <w:r>
                        <w:rPr>
                          <w:i/>
                          <w:color w:val="000000"/>
                        </w:rPr>
                        <w:t xml:space="preserve">P </w:t>
                      </w:r>
                      <w:r>
                        <w:rPr>
                          <w:color w:val="000000"/>
                        </w:rPr>
                        <w:t xml:space="preserve">= p.d., </w:t>
                      </w:r>
                      <w:r>
                        <w:rPr>
                          <w:i/>
                          <w:color w:val="000000"/>
                        </w:rPr>
                        <w:t>V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</w:t>
                        <w:tab/>
                        <w:t xml:space="preserve">current, </w:t>
                      </w:r>
                      <w:r>
                        <w:rPr>
                          <w:i/>
                          <w:color w:val="000000"/>
                        </w:rPr>
                        <w:t>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left" w:pos="1680" w:leader="none"/>
                          <w:tab w:val="left" w:pos="2982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ab/>
                        <w:t xml:space="preserve">(watts) </w:t>
                        <w:tab/>
                        <w:t xml:space="preserve">(volts) </w:t>
                        <w:tab/>
                        <w:t>(amps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left" w:pos="1708" w:leader="none"/>
                          <w:tab w:val="left" w:pos="2660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" w:leader="none"/>
                          <w:tab w:val="left" w:pos="3556" w:leader="none"/>
                          <w:tab w:val="left" w:pos="3962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 xml:space="preserve">Energy transferred = power, </w:t>
                      </w:r>
                      <w:r>
                        <w:rPr>
                          <w:i/>
                          <w:color w:val="000000"/>
                        </w:rPr>
                        <w:t>P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</w:t>
                        <w:tab/>
                        <w:t xml:space="preserve">time, </w:t>
                      </w:r>
                      <w:r>
                        <w:rPr>
                          <w:i/>
                          <w:color w:val="000000"/>
                        </w:rPr>
                        <w:t>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78" w:leader="none"/>
                          <w:tab w:val="left" w:pos="2660" w:leader="none"/>
                          <w:tab w:val="left" w:pos="3828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ab/>
                        <w:t>(in joules)</w:t>
                        <w:tab/>
                        <w:t>(in watts)</w:t>
                        <w:tab/>
                        <w:t>(in seconds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78" w:leader="none"/>
                          <w:tab w:val="left" w:pos="2660" w:leader="none"/>
                          <w:tab w:val="left" w:pos="3612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The amount of energy transferred from the</w:t>
                        <w:br/>
                        <w:tab/>
                        <w:t>mains supply is measured in kilowatt-hours</w:t>
                        <w:br/>
                        <w:tab/>
                        <w:t>(kW h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>It is measured on a meter in your ho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  <w:tab w:val="left" w:pos="3486" w:leader="none"/>
                          <w:tab w:val="left" w:pos="3836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 xml:space="preserve">Energy transferred = power, </w:t>
                      </w:r>
                      <w:r>
                        <w:rPr>
                          <w:i/>
                          <w:color w:val="000000"/>
                        </w:rPr>
                        <w:t>P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</w:t>
                        <w:tab/>
                        <w:t xml:space="preserve">time, </w:t>
                      </w:r>
                      <w:r>
                        <w:rPr>
                          <w:i/>
                          <w:color w:val="000000"/>
                        </w:rPr>
                        <w:t>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2660" w:leader="none"/>
                          <w:tab w:val="left" w:pos="3780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ab/>
                        <w:t>(in kW h)</w:t>
                        <w:tab/>
                        <w:t>(in kW)</w:t>
                        <w:tab/>
                        <w:t>(in hours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The cost of running an applia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ab/>
                        <w:t xml:space="preserve">= number of kW h of energy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cost of 1 kW 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A fuse (or a circuit-breaker) is a safety dev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Alternating current (a.c.) is constantly</w:t>
                        <w:br/>
                        <w:tab/>
                        <w:t>changing direction.</w:t>
                      </w:r>
                    </w:p>
                    <w:p>
                      <w:pPr>
                        <w:pStyle w:val="TextBody"/>
                        <w:tabs>
                          <w:tab w:val="clear" w:pos="462"/>
                          <w:tab w:val="left" w:pos="490" w:leader="none"/>
                        </w:tabs>
                        <w:rPr/>
                      </w:pPr>
                      <w:r>
                        <w:rPr/>
                        <w:tab/>
                        <w:t>Mains electricity is a.c. at 50 hertz (50 Hz),</w:t>
                        <w:br/>
                        <w:tab/>
                        <w:t>at 230 V.  (See also page 305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8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A fused plug connected to a ring mains</w:t>
                        <w:br/>
                        <w:tab/>
                        <w:t>circuit ha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A Live wire. It is coloured brown and is</w:t>
                        <w:br/>
                        <w:tab/>
                        <w:tab/>
                        <w:t>very dangerous. Its voltage alternates</w:t>
                        <w:br/>
                        <w:tab/>
                        <w:tab/>
                        <w:t>between +320 V and –320 V.</w:t>
                      </w:r>
                    </w:p>
                    <w:p>
                      <w:pPr>
                        <w:pStyle w:val="TextBody"/>
                        <w:tabs>
                          <w:tab w:val="clear" w:pos="462"/>
                          <w:tab w:val="left" w:pos="540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  <w:t>A Neutral wire (blue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An Earth wire (green/yellow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There are 2 main types of circuit-breaker.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3900</wp:posOffset>
                </wp:positionH>
                <wp:positionV relativeFrom="paragraph">
                  <wp:posOffset>76835</wp:posOffset>
                </wp:positionV>
                <wp:extent cx="3886200" cy="80200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2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hat I should be able to d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Describe the energy transfers in a range of </w:t>
                              <w:br/>
                              <w:t>electrical applianc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the efficiency of a kett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ompare the efficiency of two lam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how a lamp can be controlled</w:t>
                              <w:br/>
                              <w:t>from 2 two-way switch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180" w:after="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se the formula (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P </w:t>
                            </w:r>
                            <w:r>
                              <w:rPr>
                                <w:color w:val="000000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VI 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  <w:br/>
                              <w:t xml:space="preserve"> in calculat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se this formula in calculat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se this formula in calculat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the cost of running an applia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how a fuse (and an earth wire)</w:t>
                              <w:br/>
                              <w:t>protects 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Know how to wire a 3-pin plug correct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Recognise errors in the wiring of a</w:t>
                              <w:br/>
                              <w:t>3-pin plu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Recognise dangerous practice in the use of</w:t>
                              <w:br/>
                              <w:t>mains electric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what fuse should be used for an</w:t>
                              <w:br/>
                              <w:t xml:space="preserve">appliance (using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P </w:t>
                            </w:r>
                            <w:r>
                              <w:rPr>
                                <w:color w:val="000000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VI</w:t>
                            </w:r>
                            <w:r>
                              <w:rPr>
                                <w:color w:val="00000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how a circuit-breaker work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/>
                              <w:ind w:left="454" w:hanging="45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1.5pt;mso-wrap-distance-left:9.05pt;mso-wrap-distance-right:9.05pt;mso-wrap-distance-top:0pt;mso-wrap-distance-bottom:0pt;margin-top:6.05pt;mso-position-vertical-relative:text;margin-left:2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What I should be able to do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Describe the energy transfers in a range of </w:t>
                        <w:br/>
                        <w:t>electrical applianc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Calculate the efficiency of a kettl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Compare the efficiency of two lamp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 how a lamp can be controlled</w:t>
                        <w:br/>
                        <w:t>from 2 two-way switch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180" w:after="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Use the formula (</w:t>
                      </w:r>
                      <w:r>
                        <w:rPr>
                          <w:i/>
                          <w:color w:val="000000"/>
                        </w:rPr>
                        <w:t xml:space="preserve">P </w:t>
                      </w:r>
                      <w:r>
                        <w:rPr>
                          <w:color w:val="000000"/>
                        </w:rPr>
                        <w:t xml:space="preserve">= </w:t>
                      </w:r>
                      <w:r>
                        <w:rPr>
                          <w:i/>
                          <w:color w:val="000000"/>
                        </w:rPr>
                        <w:t xml:space="preserve">VI </w:t>
                      </w:r>
                      <w:r>
                        <w:rPr>
                          <w:color w:val="000000"/>
                        </w:rPr>
                        <w:t>)</w:t>
                        <w:br/>
                        <w:t xml:space="preserve"> in calculation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Use this formula in calculation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Use this formula in calculation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the cost of running an applian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 how a fuse (and an earth wire)</w:t>
                        <w:br/>
                        <w:t>protects u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Know how to wire a 3-pin plug correctl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Recognise errors in the wiring of a</w:t>
                        <w:br/>
                        <w:t>3-pin plu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Recognise dangerous practice in the use of</w:t>
                        <w:br/>
                        <w:t>mains electricit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what fuse should be used for an</w:t>
                        <w:br/>
                        <w:t xml:space="preserve">appliance (using </w:t>
                      </w:r>
                      <w:r>
                        <w:rPr>
                          <w:i/>
                          <w:color w:val="000000"/>
                        </w:rPr>
                        <w:t xml:space="preserve">P </w:t>
                      </w:r>
                      <w:r>
                        <w:rPr>
                          <w:color w:val="000000"/>
                        </w:rPr>
                        <w:t xml:space="preserve">= </w:t>
                      </w:r>
                      <w:r>
                        <w:rPr>
                          <w:i/>
                          <w:color w:val="000000"/>
                        </w:rPr>
                        <w:t>VI</w:t>
                      </w:r>
                      <w:r>
                        <w:rPr>
                          <w:color w:val="000000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Explain how a circuit-breaker work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/>
                        <w:ind w:left="454" w:hanging="45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79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"/>
        <w:szCs w:val="20"/>
        <w:lang w:val="en-GB"/>
      </w:rPr>
    </w:pPr>
    <w:r>
      <w:rPr>
        <w:rFonts w:eastAsia="Times"/>
        <w:szCs w:val="20"/>
        <w:lang w:val="en-GB"/>
      </w:rPr>
    </w:r>
  </w:p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tabs>
        <w:tab w:val="clear" w:pos="4320"/>
        <w:tab w:val="clear" w:pos="8640"/>
        <w:tab w:val="left" w:pos="1134" w:leader="none"/>
        <w:tab w:val="center" w:pos="5103" w:leader="none"/>
        <w:tab w:val="right" w:pos="10206" w:leader="none"/>
      </w:tabs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62" w:leader="none"/>
      </w:tabs>
      <w:autoSpaceDE w:val="false"/>
      <w:spacing w:lineRule="exac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2:42:00Z</dcterms:created>
  <dc:creator>GrahamS</dc:creator>
  <dc:description>Exported with PdfGrabber. file: pfy_elemag_32_checklist_03.pdf</dc:description>
  <cp:keywords/>
  <dc:language>en-US</dc:language>
  <cp:lastModifiedBy>Sue Holt</cp:lastModifiedBy>
  <cp:lastPrinted>2006-04-21T11:18:00Z</cp:lastPrinted>
  <dcterms:modified xsi:type="dcterms:W3CDTF">2017-04-30T12:58:00Z</dcterms:modified>
  <cp:revision>4</cp:revision>
  <dc:subject/>
  <dc:title>Pages 281Ð310</dc:title>
</cp:coreProperties>
</file>