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-5715</wp:posOffset>
                </wp:positionV>
                <wp:extent cx="6502400" cy="704215"/>
                <wp:effectExtent l="571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2320" cy="704160"/>
                          <a:chOff x="0" y="0"/>
                          <a:chExt cx="6502320" cy="704160"/>
                        </a:xfrm>
                      </wpg:grpSpPr>
                      <wps:wsp>
                        <wps:cNvSpPr txBox="1"/>
                        <wps:spPr>
                          <a:xfrm>
                            <a:off x="30600" y="78840"/>
                            <a:ext cx="762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0232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5160" y="0"/>
                              <a:ext cx="5537160" cy="70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960" y="103680"/>
                                <a:ext cx="342900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i/>
                                      <w:position w:val="7"/>
                                      <w:szCs w:val="4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Household wir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360"/>
                                <a:ext cx="475164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3" h="936">
                                    <a:moveTo>
                                      <a:pt x="12" y="200"/>
                                    </a:moveTo>
                                    <a:cubicBezTo>
                                      <a:pt x="10" y="0"/>
                                      <a:pt x="12" y="200"/>
                                      <a:pt x="10" y="0"/>
                                    </a:cubicBezTo>
                                    <a:cubicBezTo>
                                      <a:pt x="154" y="0"/>
                                      <a:pt x="10" y="0"/>
                                      <a:pt x="154" y="0"/>
                                    </a:cubicBezTo>
                                    <a:cubicBezTo>
                                      <a:pt x="460" y="16"/>
                                      <a:pt x="154" y="0"/>
                                      <a:pt x="460" y="16"/>
                                    </a:cubicBezTo>
                                    <a:cubicBezTo>
                                      <a:pt x="1045" y="64"/>
                                      <a:pt x="460" y="16"/>
                                      <a:pt x="1045" y="64"/>
                                    </a:cubicBezTo>
                                    <a:cubicBezTo>
                                      <a:pt x="1296" y="43"/>
                                      <a:pt x="1045" y="64"/>
                                      <a:pt x="1296" y="43"/>
                                    </a:cubicBezTo>
                                    <a:cubicBezTo>
                                      <a:pt x="1681" y="64"/>
                                      <a:pt x="1296" y="43"/>
                                      <a:pt x="1681" y="64"/>
                                    </a:cubicBezTo>
                                    <a:cubicBezTo>
                                      <a:pt x="2045" y="16"/>
                                      <a:pt x="1681" y="64"/>
                                      <a:pt x="2045" y="16"/>
                                    </a:cubicBezTo>
                                    <a:cubicBezTo>
                                      <a:pt x="2409" y="59"/>
                                      <a:pt x="2045" y="16"/>
                                      <a:pt x="2409" y="59"/>
                                    </a:cubicBezTo>
                                    <a:cubicBezTo>
                                      <a:pt x="2859" y="42"/>
                                      <a:pt x="2409" y="59"/>
                                      <a:pt x="2859" y="42"/>
                                    </a:cubicBezTo>
                                    <a:cubicBezTo>
                                      <a:pt x="3768" y="42"/>
                                      <a:pt x="2859" y="42"/>
                                      <a:pt x="3768" y="42"/>
                                    </a:cubicBezTo>
                                    <a:cubicBezTo>
                                      <a:pt x="4079" y="64"/>
                                      <a:pt x="3768" y="42"/>
                                      <a:pt x="4079" y="64"/>
                                    </a:cubicBezTo>
                                    <a:cubicBezTo>
                                      <a:pt x="4528" y="16"/>
                                      <a:pt x="4079" y="64"/>
                                      <a:pt x="4528" y="16"/>
                                    </a:cubicBezTo>
                                    <a:cubicBezTo>
                                      <a:pt x="4935" y="59"/>
                                      <a:pt x="4528" y="16"/>
                                      <a:pt x="4935" y="59"/>
                                    </a:cubicBezTo>
                                    <a:cubicBezTo>
                                      <a:pt x="5311" y="16"/>
                                      <a:pt x="4935" y="59"/>
                                      <a:pt x="5311" y="16"/>
                                    </a:cubicBezTo>
                                    <a:cubicBezTo>
                                      <a:pt x="5811" y="64"/>
                                      <a:pt x="5311" y="16"/>
                                      <a:pt x="5811" y="64"/>
                                    </a:cubicBezTo>
                                    <a:cubicBezTo>
                                      <a:pt x="6319" y="16"/>
                                      <a:pt x="5811" y="64"/>
                                      <a:pt x="6319" y="16"/>
                                    </a:cubicBezTo>
                                    <a:cubicBezTo>
                                      <a:pt x="6685" y="50"/>
                                      <a:pt x="6319" y="16"/>
                                      <a:pt x="6685" y="50"/>
                                    </a:cubicBezTo>
                                    <a:cubicBezTo>
                                      <a:pt x="7088" y="54"/>
                                      <a:pt x="6685" y="50"/>
                                      <a:pt x="7088" y="54"/>
                                    </a:cubicBezTo>
                                    <a:cubicBezTo>
                                      <a:pt x="7243" y="18"/>
                                      <a:pt x="7088" y="54"/>
                                      <a:pt x="7243" y="18"/>
                                    </a:cubicBezTo>
                                    <a:cubicBezTo>
                                      <a:pt x="7233" y="253"/>
                                      <a:pt x="7243" y="18"/>
                                      <a:pt x="7233" y="253"/>
                                    </a:cubicBezTo>
                                    <a:cubicBezTo>
                                      <a:pt x="7240" y="537"/>
                                      <a:pt x="7233" y="253"/>
                                      <a:pt x="7240" y="537"/>
                                    </a:cubicBezTo>
                                    <a:cubicBezTo>
                                      <a:pt x="7222" y="749"/>
                                      <a:pt x="7240" y="537"/>
                                      <a:pt x="7222" y="749"/>
                                    </a:cubicBezTo>
                                    <a:cubicBezTo>
                                      <a:pt x="7242" y="920"/>
                                      <a:pt x="7222" y="749"/>
                                      <a:pt x="7242" y="920"/>
                                    </a:cubicBezTo>
                                    <a:cubicBezTo>
                                      <a:pt x="6815" y="936"/>
                                      <a:pt x="7242" y="920"/>
                                      <a:pt x="6815" y="936"/>
                                    </a:cubicBezTo>
                                    <a:cubicBezTo>
                                      <a:pt x="6447" y="896"/>
                                      <a:pt x="6815" y="936"/>
                                      <a:pt x="6447" y="896"/>
                                    </a:cubicBezTo>
                                    <a:cubicBezTo>
                                      <a:pt x="5974" y="923"/>
                                      <a:pt x="6447" y="896"/>
                                      <a:pt x="5974" y="923"/>
                                    </a:cubicBezTo>
                                    <a:cubicBezTo>
                                      <a:pt x="5556" y="919"/>
                                      <a:pt x="5974" y="923"/>
                                      <a:pt x="5556" y="919"/>
                                    </a:cubicBezTo>
                                    <a:cubicBezTo>
                                      <a:pt x="5111" y="922"/>
                                      <a:pt x="5556" y="919"/>
                                      <a:pt x="5111" y="922"/>
                                    </a:cubicBezTo>
                                    <a:cubicBezTo>
                                      <a:pt x="4770" y="897"/>
                                      <a:pt x="5111" y="922"/>
                                      <a:pt x="4770" y="897"/>
                                    </a:cubicBezTo>
                                    <a:cubicBezTo>
                                      <a:pt x="4282" y="919"/>
                                      <a:pt x="4770" y="897"/>
                                      <a:pt x="4282" y="919"/>
                                    </a:cubicBezTo>
                                    <a:cubicBezTo>
                                      <a:pt x="3811" y="922"/>
                                      <a:pt x="4282" y="919"/>
                                      <a:pt x="3811" y="922"/>
                                    </a:cubicBezTo>
                                    <a:cubicBezTo>
                                      <a:pt x="3184" y="919"/>
                                      <a:pt x="3811" y="922"/>
                                      <a:pt x="3184" y="919"/>
                                    </a:cubicBezTo>
                                    <a:cubicBezTo>
                                      <a:pt x="2773" y="922"/>
                                      <a:pt x="3184" y="919"/>
                                      <a:pt x="2773" y="922"/>
                                    </a:cubicBezTo>
                                    <a:cubicBezTo>
                                      <a:pt x="2291" y="919"/>
                                      <a:pt x="2773" y="922"/>
                                      <a:pt x="2291" y="919"/>
                                    </a:cubicBezTo>
                                    <a:cubicBezTo>
                                      <a:pt x="1810" y="898"/>
                                      <a:pt x="2291" y="919"/>
                                      <a:pt x="1810" y="898"/>
                                    </a:cubicBezTo>
                                    <a:cubicBezTo>
                                      <a:pt x="1349" y="886"/>
                                      <a:pt x="1810" y="898"/>
                                      <a:pt x="1349" y="886"/>
                                    </a:cubicBezTo>
                                    <a:cubicBezTo>
                                      <a:pt x="801" y="919"/>
                                      <a:pt x="1349" y="886"/>
                                      <a:pt x="801" y="919"/>
                                    </a:cubicBezTo>
                                    <a:cubicBezTo>
                                      <a:pt x="387" y="922"/>
                                      <a:pt x="801" y="919"/>
                                      <a:pt x="387" y="922"/>
                                    </a:cubicBezTo>
                                    <a:cubicBezTo>
                                      <a:pt x="147" y="928"/>
                                      <a:pt x="387" y="922"/>
                                      <a:pt x="147" y="928"/>
                                    </a:cubicBezTo>
                                    <a:cubicBezTo>
                                      <a:pt x="46" y="920"/>
                                      <a:pt x="147" y="928"/>
                                      <a:pt x="46" y="920"/>
                                    </a:cubicBezTo>
                                    <a:cubicBezTo>
                                      <a:pt x="8" y="755"/>
                                      <a:pt x="46" y="920"/>
                                      <a:pt x="8" y="755"/>
                                    </a:cubicBezTo>
                                    <a:cubicBezTo>
                                      <a:pt x="11" y="520"/>
                                      <a:pt x="8" y="755"/>
                                      <a:pt x="11" y="520"/>
                                    </a:cubicBezTo>
                                    <a:cubicBezTo>
                                      <a:pt x="0" y="331"/>
                                      <a:pt x="11" y="520"/>
                                      <a:pt x="0" y="331"/>
                                    </a:cubicBezTo>
                                    <a:cubicBezTo>
                                      <a:pt x="12" y="200"/>
                                      <a:pt x="0" y="331"/>
                                      <a:pt x="12" y="200"/>
                                    </a:cubicBezTo>
                                    <a:cubicBezTo>
                                      <a:pt x="12" y="200"/>
                                      <a:pt x="12" y="200"/>
                                      <a:pt x="12" y="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38520" y="0"/>
                                <a:ext cx="999000" cy="70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59760"/>
                                  <a:ext cx="878760" cy="62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8" h="991">
                                      <a:moveTo>
                                        <a:pt x="102" y="431"/>
                                      </a:moveTo>
                                      <a:cubicBezTo>
                                        <a:pt x="329" y="350"/>
                                        <a:pt x="102" y="431"/>
                                        <a:pt x="329" y="350"/>
                                      </a:cubicBezTo>
                                      <a:cubicBezTo>
                                        <a:pt x="508" y="298"/>
                                        <a:pt x="329" y="350"/>
                                        <a:pt x="508" y="298"/>
                                      </a:cubicBezTo>
                                      <a:cubicBezTo>
                                        <a:pt x="646" y="241"/>
                                        <a:pt x="508" y="298"/>
                                        <a:pt x="646" y="241"/>
                                      </a:cubicBezTo>
                                      <a:cubicBezTo>
                                        <a:pt x="845" y="197"/>
                                        <a:pt x="646" y="241"/>
                                        <a:pt x="845" y="197"/>
                                      </a:cubicBezTo>
                                      <a:cubicBezTo>
                                        <a:pt x="973" y="167"/>
                                        <a:pt x="845" y="197"/>
                                        <a:pt x="973" y="167"/>
                                      </a:cubicBezTo>
                                      <a:cubicBezTo>
                                        <a:pt x="1098" y="118"/>
                                        <a:pt x="973" y="167"/>
                                        <a:pt x="1098" y="118"/>
                                      </a:cubicBezTo>
                                      <a:cubicBezTo>
                                        <a:pt x="1207" y="74"/>
                                        <a:pt x="1098" y="118"/>
                                        <a:pt x="1207" y="74"/>
                                      </a:cubicBezTo>
                                      <a:cubicBezTo>
                                        <a:pt x="1245" y="14"/>
                                        <a:pt x="1207" y="74"/>
                                        <a:pt x="1245" y="14"/>
                                      </a:cubicBezTo>
                                      <a:cubicBezTo>
                                        <a:pt x="1272" y="0"/>
                                        <a:pt x="1245" y="14"/>
                                        <a:pt x="1272" y="0"/>
                                      </a:cubicBezTo>
                                      <a:cubicBezTo>
                                        <a:pt x="1258" y="145"/>
                                        <a:pt x="1272" y="0"/>
                                        <a:pt x="1258" y="145"/>
                                      </a:cubicBezTo>
                                      <a:cubicBezTo>
                                        <a:pt x="1281" y="335"/>
                                        <a:pt x="1258" y="145"/>
                                        <a:pt x="1281" y="335"/>
                                      </a:cubicBezTo>
                                      <a:cubicBezTo>
                                        <a:pt x="1265" y="540"/>
                                        <a:pt x="1281" y="335"/>
                                        <a:pt x="1265" y="540"/>
                                      </a:cubicBezTo>
                                      <a:cubicBezTo>
                                        <a:pt x="1281" y="672"/>
                                        <a:pt x="1265" y="540"/>
                                        <a:pt x="1281" y="672"/>
                                      </a:cubicBezTo>
                                      <a:cubicBezTo>
                                        <a:pt x="1265" y="803"/>
                                        <a:pt x="1281" y="672"/>
                                        <a:pt x="1265" y="803"/>
                                      </a:cubicBezTo>
                                      <a:cubicBezTo>
                                        <a:pt x="1288" y="991"/>
                                        <a:pt x="1265" y="803"/>
                                        <a:pt x="1288" y="991"/>
                                      </a:cubicBezTo>
                                      <a:cubicBezTo>
                                        <a:pt x="1189" y="974"/>
                                        <a:pt x="1288" y="991"/>
                                        <a:pt x="1189" y="974"/>
                                      </a:cubicBezTo>
                                      <a:cubicBezTo>
                                        <a:pt x="983" y="907"/>
                                        <a:pt x="1189" y="974"/>
                                        <a:pt x="983" y="907"/>
                                      </a:cubicBezTo>
                                      <a:cubicBezTo>
                                        <a:pt x="793" y="818"/>
                                        <a:pt x="983" y="907"/>
                                        <a:pt x="793" y="818"/>
                                      </a:cubicBezTo>
                                      <a:cubicBezTo>
                                        <a:pt x="653" y="781"/>
                                        <a:pt x="793" y="818"/>
                                        <a:pt x="653" y="781"/>
                                      </a:cubicBezTo>
                                      <a:cubicBezTo>
                                        <a:pt x="511" y="727"/>
                                        <a:pt x="653" y="781"/>
                                        <a:pt x="511" y="727"/>
                                      </a:cubicBezTo>
                                      <a:cubicBezTo>
                                        <a:pt x="378" y="684"/>
                                        <a:pt x="511" y="727"/>
                                        <a:pt x="378" y="684"/>
                                      </a:cubicBezTo>
                                      <a:cubicBezTo>
                                        <a:pt x="192" y="594"/>
                                        <a:pt x="378" y="684"/>
                                        <a:pt x="192" y="594"/>
                                      </a:cubicBezTo>
                                      <a:cubicBezTo>
                                        <a:pt x="0" y="483"/>
                                        <a:pt x="192" y="594"/>
                                        <a:pt x="0" y="48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92340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3" h="1049">
                                      <a:moveTo>
                                        <a:pt x="136" y="447"/>
                                      </a:moveTo>
                                      <a:cubicBezTo>
                                        <a:pt x="364" y="365"/>
                                        <a:pt x="136" y="447"/>
                                        <a:pt x="364" y="365"/>
                                      </a:cubicBezTo>
                                      <a:cubicBezTo>
                                        <a:pt x="543" y="313"/>
                                        <a:pt x="364" y="365"/>
                                        <a:pt x="543" y="313"/>
                                      </a:cubicBezTo>
                                      <a:cubicBezTo>
                                        <a:pt x="681" y="256"/>
                                        <a:pt x="543" y="313"/>
                                        <a:pt x="681" y="256"/>
                                      </a:cubicBezTo>
                                      <a:cubicBezTo>
                                        <a:pt x="882" y="212"/>
                                        <a:pt x="681" y="256"/>
                                        <a:pt x="882" y="212"/>
                                      </a:cubicBezTo>
                                      <a:cubicBezTo>
                                        <a:pt x="1009" y="182"/>
                                        <a:pt x="882" y="212"/>
                                        <a:pt x="1009" y="182"/>
                                      </a:cubicBezTo>
                                      <a:cubicBezTo>
                                        <a:pt x="1132" y="134"/>
                                        <a:pt x="1009" y="182"/>
                                        <a:pt x="1132" y="134"/>
                                      </a:cubicBezTo>
                                      <a:cubicBezTo>
                                        <a:pt x="1235" y="92"/>
                                        <a:pt x="1132" y="134"/>
                                        <a:pt x="1235" y="92"/>
                                      </a:cubicBezTo>
                                      <a:cubicBezTo>
                                        <a:pt x="1272" y="32"/>
                                        <a:pt x="1235" y="92"/>
                                        <a:pt x="1272" y="32"/>
                                      </a:cubicBezTo>
                                      <a:cubicBezTo>
                                        <a:pt x="1337" y="0"/>
                                        <a:pt x="1272" y="32"/>
                                        <a:pt x="1337" y="0"/>
                                      </a:cubicBezTo>
                                      <a:cubicBezTo>
                                        <a:pt x="1319" y="179"/>
                                        <a:pt x="1337" y="0"/>
                                        <a:pt x="1319" y="179"/>
                                      </a:cubicBezTo>
                                      <a:cubicBezTo>
                                        <a:pt x="1343" y="369"/>
                                        <a:pt x="1319" y="179"/>
                                        <a:pt x="1343" y="369"/>
                                      </a:cubicBezTo>
                                      <a:cubicBezTo>
                                        <a:pt x="1327" y="574"/>
                                        <a:pt x="1343" y="369"/>
                                        <a:pt x="1327" y="574"/>
                                      </a:cubicBezTo>
                                      <a:cubicBezTo>
                                        <a:pt x="1343" y="706"/>
                                        <a:pt x="1327" y="574"/>
                                        <a:pt x="1343" y="706"/>
                                      </a:cubicBezTo>
                                      <a:cubicBezTo>
                                        <a:pt x="1327" y="837"/>
                                        <a:pt x="1343" y="706"/>
                                        <a:pt x="1327" y="837"/>
                                      </a:cubicBezTo>
                                      <a:cubicBezTo>
                                        <a:pt x="1353" y="1049"/>
                                        <a:pt x="1327" y="837"/>
                                        <a:pt x="1353" y="1049"/>
                                      </a:cubicBezTo>
                                      <a:cubicBezTo>
                                        <a:pt x="1226" y="1028"/>
                                        <a:pt x="1353" y="1049"/>
                                        <a:pt x="1226" y="1028"/>
                                      </a:cubicBezTo>
                                      <a:cubicBezTo>
                                        <a:pt x="1017" y="959"/>
                                        <a:pt x="1226" y="1028"/>
                                        <a:pt x="1017" y="959"/>
                                      </a:cubicBezTo>
                                      <a:cubicBezTo>
                                        <a:pt x="827" y="871"/>
                                        <a:pt x="1017" y="959"/>
                                        <a:pt x="827" y="871"/>
                                      </a:cubicBezTo>
                                      <a:cubicBezTo>
                                        <a:pt x="688" y="834"/>
                                        <a:pt x="827" y="871"/>
                                        <a:pt x="688" y="834"/>
                                      </a:cubicBezTo>
                                      <a:cubicBezTo>
                                        <a:pt x="546" y="780"/>
                                        <a:pt x="688" y="834"/>
                                        <a:pt x="546" y="780"/>
                                      </a:cubicBezTo>
                                      <a:cubicBezTo>
                                        <a:pt x="412" y="737"/>
                                        <a:pt x="546" y="780"/>
                                        <a:pt x="412" y="737"/>
                                      </a:cubicBezTo>
                                      <a:cubicBezTo>
                                        <a:pt x="225" y="645"/>
                                        <a:pt x="412" y="737"/>
                                        <a:pt x="225" y="645"/>
                                      </a:cubicBezTo>
                                      <a:cubicBezTo>
                                        <a:pt x="0" y="515"/>
                                        <a:pt x="225" y="645"/>
                                        <a:pt x="0" y="515"/>
                                      </a:cubicBezTo>
                                      <a:cubicBezTo>
                                        <a:pt x="136" y="447"/>
                                        <a:pt x="0" y="515"/>
                                        <a:pt x="136" y="447"/>
                                      </a:cubicBezTo>
                                      <a:cubicBezTo>
                                        <a:pt x="136" y="447"/>
                                        <a:pt x="136" y="447"/>
                                        <a:pt x="136" y="44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" y="21600"/>
                                  <a:ext cx="88200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4" h="978">
                                      <a:moveTo>
                                        <a:pt x="102" y="426"/>
                                      </a:moveTo>
                                      <a:cubicBezTo>
                                        <a:pt x="330" y="345"/>
                                        <a:pt x="102" y="426"/>
                                        <a:pt x="330" y="345"/>
                                      </a:cubicBezTo>
                                      <a:cubicBezTo>
                                        <a:pt x="510" y="294"/>
                                        <a:pt x="330" y="345"/>
                                        <a:pt x="510" y="294"/>
                                      </a:cubicBezTo>
                                      <a:cubicBezTo>
                                        <a:pt x="648" y="238"/>
                                        <a:pt x="510" y="294"/>
                                        <a:pt x="648" y="238"/>
                                      </a:cubicBezTo>
                                      <a:cubicBezTo>
                                        <a:pt x="848" y="195"/>
                                        <a:pt x="648" y="238"/>
                                        <a:pt x="848" y="195"/>
                                      </a:cubicBezTo>
                                      <a:cubicBezTo>
                                        <a:pt x="978" y="165"/>
                                        <a:pt x="848" y="195"/>
                                        <a:pt x="978" y="165"/>
                                      </a:cubicBezTo>
                                      <a:cubicBezTo>
                                        <a:pt x="1102" y="117"/>
                                        <a:pt x="978" y="165"/>
                                        <a:pt x="1102" y="117"/>
                                      </a:cubicBezTo>
                                      <a:cubicBezTo>
                                        <a:pt x="1212" y="73"/>
                                        <a:pt x="1102" y="117"/>
                                        <a:pt x="1212" y="73"/>
                                      </a:cubicBezTo>
                                      <a:cubicBezTo>
                                        <a:pt x="1250" y="14"/>
                                        <a:pt x="1212" y="73"/>
                                        <a:pt x="1250" y="14"/>
                                      </a:cubicBezTo>
                                      <a:cubicBezTo>
                                        <a:pt x="1278" y="0"/>
                                        <a:pt x="1250" y="14"/>
                                        <a:pt x="1278" y="0"/>
                                      </a:cubicBezTo>
                                      <a:cubicBezTo>
                                        <a:pt x="1263" y="143"/>
                                        <a:pt x="1278" y="0"/>
                                        <a:pt x="1263" y="143"/>
                                      </a:cubicBezTo>
                                      <a:cubicBezTo>
                                        <a:pt x="1287" y="331"/>
                                        <a:pt x="1263" y="143"/>
                                        <a:pt x="1287" y="331"/>
                                      </a:cubicBezTo>
                                      <a:cubicBezTo>
                                        <a:pt x="1271" y="533"/>
                                        <a:pt x="1287" y="331"/>
                                        <a:pt x="1271" y="533"/>
                                      </a:cubicBezTo>
                                      <a:cubicBezTo>
                                        <a:pt x="1287" y="663"/>
                                        <a:pt x="1271" y="533"/>
                                        <a:pt x="1287" y="663"/>
                                      </a:cubicBezTo>
                                      <a:cubicBezTo>
                                        <a:pt x="1271" y="793"/>
                                        <a:pt x="1287" y="663"/>
                                        <a:pt x="1271" y="793"/>
                                      </a:cubicBezTo>
                                      <a:cubicBezTo>
                                        <a:pt x="1294" y="978"/>
                                        <a:pt x="1271" y="793"/>
                                        <a:pt x="1294" y="978"/>
                                      </a:cubicBezTo>
                                      <a:cubicBezTo>
                                        <a:pt x="1194" y="961"/>
                                        <a:pt x="1294" y="978"/>
                                        <a:pt x="1194" y="961"/>
                                      </a:cubicBezTo>
                                      <a:cubicBezTo>
                                        <a:pt x="987" y="895"/>
                                        <a:pt x="1194" y="961"/>
                                        <a:pt x="987" y="895"/>
                                      </a:cubicBezTo>
                                      <a:cubicBezTo>
                                        <a:pt x="796" y="807"/>
                                        <a:pt x="987" y="895"/>
                                        <a:pt x="796" y="807"/>
                                      </a:cubicBezTo>
                                      <a:cubicBezTo>
                                        <a:pt x="655" y="770"/>
                                        <a:pt x="796" y="807"/>
                                        <a:pt x="655" y="770"/>
                                      </a:cubicBezTo>
                                      <a:cubicBezTo>
                                        <a:pt x="513" y="717"/>
                                        <a:pt x="655" y="770"/>
                                        <a:pt x="513" y="717"/>
                                      </a:cubicBezTo>
                                      <a:cubicBezTo>
                                        <a:pt x="379" y="675"/>
                                        <a:pt x="513" y="717"/>
                                        <a:pt x="379" y="675"/>
                                      </a:cubicBezTo>
                                      <a:cubicBezTo>
                                        <a:pt x="193" y="586"/>
                                        <a:pt x="379" y="675"/>
                                        <a:pt x="193" y="586"/>
                                      </a:cubicBezTo>
                                      <a:cubicBezTo>
                                        <a:pt x="0" y="476"/>
                                        <a:pt x="193" y="586"/>
                                        <a:pt x="0" y="47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0"/>
                                  <a:ext cx="92700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9" h="1036">
                                      <a:moveTo>
                                        <a:pt x="136" y="441"/>
                                      </a:moveTo>
                                      <a:cubicBezTo>
                                        <a:pt x="366" y="360"/>
                                        <a:pt x="136" y="441"/>
                                        <a:pt x="366" y="360"/>
                                      </a:cubicBezTo>
                                      <a:cubicBezTo>
                                        <a:pt x="546" y="309"/>
                                        <a:pt x="366" y="360"/>
                                        <a:pt x="546" y="309"/>
                                      </a:cubicBezTo>
                                      <a:cubicBezTo>
                                        <a:pt x="685" y="253"/>
                                        <a:pt x="546" y="309"/>
                                        <a:pt x="685" y="253"/>
                                      </a:cubicBezTo>
                                      <a:cubicBezTo>
                                        <a:pt x="886" y="209"/>
                                        <a:pt x="685" y="253"/>
                                        <a:pt x="886" y="209"/>
                                      </a:cubicBezTo>
                                      <a:cubicBezTo>
                                        <a:pt x="1014" y="179"/>
                                        <a:pt x="886" y="209"/>
                                        <a:pt x="1014" y="179"/>
                                      </a:cubicBezTo>
                                      <a:cubicBezTo>
                                        <a:pt x="1138" y="132"/>
                                        <a:pt x="1014" y="179"/>
                                        <a:pt x="1138" y="132"/>
                                      </a:cubicBezTo>
                                      <a:cubicBezTo>
                                        <a:pt x="1241" y="91"/>
                                        <a:pt x="1138" y="132"/>
                                        <a:pt x="1241" y="91"/>
                                      </a:cubicBezTo>
                                      <a:cubicBezTo>
                                        <a:pt x="1279" y="32"/>
                                        <a:pt x="1241" y="91"/>
                                        <a:pt x="1279" y="32"/>
                                      </a:cubicBezTo>
                                      <a:cubicBezTo>
                                        <a:pt x="1344" y="0"/>
                                        <a:pt x="1279" y="32"/>
                                        <a:pt x="1344" y="0"/>
                                      </a:cubicBezTo>
                                      <a:cubicBezTo>
                                        <a:pt x="1326" y="176"/>
                                        <a:pt x="1344" y="0"/>
                                        <a:pt x="1326" y="176"/>
                                      </a:cubicBezTo>
                                      <a:cubicBezTo>
                                        <a:pt x="1349" y="364"/>
                                        <a:pt x="1326" y="176"/>
                                        <a:pt x="1349" y="364"/>
                                      </a:cubicBezTo>
                                      <a:cubicBezTo>
                                        <a:pt x="1334" y="566"/>
                                        <a:pt x="1349" y="364"/>
                                        <a:pt x="1334" y="566"/>
                                      </a:cubicBezTo>
                                      <a:cubicBezTo>
                                        <a:pt x="1349" y="696"/>
                                        <a:pt x="1334" y="566"/>
                                        <a:pt x="1349" y="696"/>
                                      </a:cubicBezTo>
                                      <a:cubicBezTo>
                                        <a:pt x="1334" y="827"/>
                                        <a:pt x="1349" y="696"/>
                                        <a:pt x="1334" y="827"/>
                                      </a:cubicBezTo>
                                      <a:cubicBezTo>
                                        <a:pt x="1359" y="1036"/>
                                        <a:pt x="1334" y="827"/>
                                        <a:pt x="1359" y="1036"/>
                                      </a:cubicBezTo>
                                      <a:cubicBezTo>
                                        <a:pt x="1232" y="1014"/>
                                        <a:pt x="1359" y="1036"/>
                                        <a:pt x="1232" y="1014"/>
                                      </a:cubicBezTo>
                                      <a:cubicBezTo>
                                        <a:pt x="1022" y="947"/>
                                        <a:pt x="1232" y="1014"/>
                                        <a:pt x="1022" y="947"/>
                                      </a:cubicBezTo>
                                      <a:cubicBezTo>
                                        <a:pt x="832" y="859"/>
                                        <a:pt x="1022" y="947"/>
                                        <a:pt x="832" y="859"/>
                                      </a:cubicBezTo>
                                      <a:cubicBezTo>
                                        <a:pt x="692" y="823"/>
                                        <a:pt x="832" y="859"/>
                                        <a:pt x="692" y="823"/>
                                      </a:cubicBezTo>
                                      <a:cubicBezTo>
                                        <a:pt x="549" y="770"/>
                                        <a:pt x="692" y="823"/>
                                        <a:pt x="549" y="770"/>
                                      </a:cubicBezTo>
                                      <a:cubicBezTo>
                                        <a:pt x="414" y="727"/>
                                        <a:pt x="549" y="770"/>
                                        <a:pt x="414" y="727"/>
                                      </a:cubicBezTo>
                                      <a:cubicBezTo>
                                        <a:pt x="226" y="637"/>
                                        <a:pt x="414" y="727"/>
                                        <a:pt x="226" y="637"/>
                                      </a:cubicBezTo>
                                      <a:cubicBezTo>
                                        <a:pt x="0" y="509"/>
                                        <a:pt x="226" y="637"/>
                                        <a:pt x="0" y="509"/>
                                      </a:cubicBezTo>
                                      <a:cubicBezTo>
                                        <a:pt x="136" y="441"/>
                                        <a:pt x="0" y="509"/>
                                        <a:pt x="136" y="441"/>
                                      </a:cubicBezTo>
                                      <a:cubicBezTo>
                                        <a:pt x="136" y="441"/>
                                        <a:pt x="136" y="441"/>
                                        <a:pt x="136" y="4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080" y="142200"/>
                                  <a:ext cx="736560" cy="53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Hel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She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0.45pt;width:512pt;height:55.45pt" coordorigin="7,-9" coordsize="10240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;top:115;width:1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-9;width:10240;height:1109"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3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527;top:-9;width:8720;height:1109">
                    <v:shape id="shape_0" stroked="f" o:allowincell="f" style="position:absolute;left:1675;top:154;width:5399;height:7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position w:val="7"/>
                                <w:szCs w:val="4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Household wir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20;width:7482;height:9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8674;top:-9;width:1573;height:1109">
  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85;width:1383;height:990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51;width:1453;height:104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25;width:1388;height:977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9;width:1459;height:10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9087;top:215;width:1159;height:8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Here is a simplified diagram of a household circuit.</w:t>
        <w:br/>
        <w:t>It is in 2 part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exact" w:line="240"/>
        <w:ind w:left="283" w:hanging="340"/>
        <w:rPr>
          <w:color w:val="000000"/>
        </w:rPr>
      </w:pPr>
      <w:r>
        <w:rPr>
          <w:color w:val="000000"/>
        </w:rPr>
        <w:t>a lighting circuit, protected by a 5-amp fuse (or circuit-breaker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exact" w:line="240" w:before="0" w:after="120"/>
        <w:ind w:left="283" w:hanging="340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 xml:space="preserve">ring-main </w:t>
      </w:r>
      <w:r>
        <w:rPr>
          <w:color w:val="000000"/>
        </w:rPr>
        <w:t>power circuit (for electric fires, TV, etc.) protected by a 30-amp fu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5475</wp:posOffset>
                </wp:positionH>
                <wp:positionV relativeFrom="paragraph">
                  <wp:posOffset>172720</wp:posOffset>
                </wp:positionV>
                <wp:extent cx="457200" cy="36576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" cy="264795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4" t="-214" r="-214" b="-2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6pt;mso-position-vertical-relative:text;margin-left:3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" cy="264795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4" t="-214" r="-214" b="-2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40005</wp:posOffset>
                </wp:positionV>
                <wp:extent cx="4445000" cy="487680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487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3.15pt;width:349.95pt;height:383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9385</wp:posOffset>
            </wp:positionH>
            <wp:positionV relativeFrom="paragraph">
              <wp:posOffset>142875</wp:posOffset>
            </wp:positionV>
            <wp:extent cx="4140200" cy="468630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1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70" w:leader="none"/>
          <w:tab w:val="left" w:pos="587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2450" w:leader="none"/>
          <w:tab w:val="left" w:pos="2824" w:leader="none"/>
          <w:tab w:val="left" w:pos="423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2450" w:leader="none"/>
          <w:tab w:val="left" w:pos="2824" w:leader="none"/>
          <w:tab w:val="left" w:pos="423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2450" w:leader="none"/>
          <w:tab w:val="left" w:pos="2824" w:leader="none"/>
          <w:tab w:val="left" w:pos="423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2450" w:leader="none"/>
          <w:tab w:val="left" w:pos="2824" w:leader="none"/>
          <w:tab w:val="left" w:pos="423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2450" w:leader="none"/>
          <w:tab w:val="left" w:pos="2824" w:leader="none"/>
          <w:tab w:val="left" w:pos="423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2450" w:leader="none"/>
          <w:tab w:val="left" w:pos="2824" w:leader="none"/>
          <w:tab w:val="left" w:pos="423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2450" w:leader="none"/>
          <w:tab w:val="left" w:pos="2824" w:leader="none"/>
          <w:tab w:val="left" w:pos="423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2450" w:leader="none"/>
          <w:tab w:val="left" w:pos="2824" w:leader="none"/>
          <w:tab w:val="left" w:pos="423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2450" w:leader="none"/>
          <w:tab w:val="left" w:pos="2824" w:leader="none"/>
          <w:tab w:val="left" w:pos="423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2450" w:leader="none"/>
          <w:tab w:val="left" w:pos="2824" w:leader="none"/>
          <w:tab w:val="left" w:pos="423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2450" w:leader="none"/>
          <w:tab w:val="left" w:pos="2824" w:leader="none"/>
          <w:tab w:val="left" w:pos="423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2450" w:leader="none"/>
          <w:tab w:val="left" w:pos="2824" w:leader="none"/>
          <w:tab w:val="left" w:pos="423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964" w:leader="none"/>
          <w:tab w:val="left" w:pos="2450" w:leader="none"/>
          <w:tab w:val="left" w:pos="2824" w:leader="none"/>
          <w:tab w:val="left" w:pos="423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exact" w:line="240" w:before="0" w:after="120"/>
        <w:ind w:left="340" w:hanging="340"/>
        <w:rPr>
          <w:color w:val="000000"/>
        </w:rPr>
      </w:pPr>
      <w:r>
        <w:rPr>
          <w:color w:val="000000"/>
        </w:rPr>
        <w:t>Study the circuit, starting at the bottom left, where the</w:t>
        <w:br/>
        <w:t>electricity arrives from the power statio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exact" w:line="240" w:before="0" w:after="120"/>
        <w:ind w:left="340" w:hanging="340"/>
        <w:rPr/>
      </w:pPr>
      <w:r>
        <w:rPr>
          <w:color w:val="000000"/>
        </w:rPr>
        <w:t>What colour is the Live wire in a real circuit?</w:t>
        <w:br/>
        <w:t>Colour the Live wire on the diagram red (use the</w:t>
        <w:br/>
        <w:t>diagram on page 274 to help you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exact" w:line="240" w:before="0" w:after="120"/>
        <w:ind w:left="340" w:hanging="340"/>
        <w:rPr>
          <w:color w:val="000000"/>
        </w:rPr>
      </w:pPr>
      <w:r>
        <w:rPr>
          <w:color w:val="000000"/>
        </w:rPr>
        <w:t>What colour is the Neutral wire in a real circuit?</w:t>
        <w:br/>
        <w:t>Colour the Neutral wire in the diagram blu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exact" w:line="240" w:before="0" w:after="120"/>
        <w:ind w:left="340" w:hanging="340"/>
        <w:rPr>
          <w:color w:val="000000"/>
        </w:rPr>
      </w:pPr>
      <w:r>
        <w:rPr>
          <w:color w:val="000000"/>
        </w:rPr>
        <w:t>Then colour the Earth wire green and yellow.</w:t>
      </w:r>
    </w:p>
    <w:p>
      <w:pPr>
        <w:pStyle w:val="Heading2"/>
        <w:ind w:left="454" w:hanging="454"/>
        <w:rPr/>
      </w:pPr>
      <w:r>
        <w:rPr/>
        <w:t>Fuse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exact" w:line="240" w:before="0" w:after="160"/>
        <w:ind w:left="340" w:hanging="340"/>
        <w:rPr>
          <w:color w:val="000000"/>
        </w:rPr>
      </w:pPr>
      <w:r>
        <w:rPr>
          <w:color w:val="000000"/>
        </w:rPr>
        <w:t>Why are the fuses (and switches) always fitted in the Live</w:t>
        <w:br/>
        <w:t>wires of a circuit?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90" w:leader="none"/>
        </w:tabs>
        <w:autoSpaceDE w:val="false"/>
        <w:spacing w:lineRule="exact" w:line="240"/>
        <w:ind w:left="454" w:hanging="454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The Earth wir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exact" w:line="240"/>
        <w:ind w:left="340" w:hanging="340"/>
        <w:rPr/>
      </w:pPr>
      <w:r>
        <w:rPr>
          <w:color w:val="000000"/>
        </w:rPr>
        <w:t>Read the first section on page 275.</w:t>
        <w:br/>
        <w:t>Then explain in your own words what the Earth wire is for.</w:t>
        <w:br/>
        <w:t>Draw a diagram to help your explanation.</w:t>
      </w:r>
    </w:p>
    <w:sectPr>
      <w:footerReference w:type="default" r:id="rId5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vertAlign w:val="baseline"/>
        <w:position w:val="0"/>
        <w:sz w:val="18"/>
        <w:sz w:val="18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54" w:leader="none"/>
        <w:tab w:val="left" w:pos="790" w:leader="none"/>
      </w:tabs>
      <w:autoSpaceDE w:val="false"/>
      <w:spacing w:lineRule="exact" w:line="240"/>
      <w:ind w:left="454" w:hanging="454"/>
      <w:outlineLvl w:val="1"/>
    </w:pPr>
    <w:rPr>
      <w:b/>
      <w:bCs/>
      <w:i/>
      <w:iCs/>
      <w:color w:val="000000"/>
      <w:szCs w:val="25"/>
    </w:rPr>
  </w:style>
  <w:style w:type="character" w:styleId="WW8Num1z0">
    <w:name w:val="WW8Num1z0"/>
    <w:qFormat/>
    <w:rPr>
      <w:rFonts w:ascii="Webdings" w:hAnsi="Webdings" w:cs="Webdings"/>
      <w:b/>
      <w:i w:val="false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90" w:leader="none"/>
      </w:tabs>
      <w:autoSpaceDE w:val="false"/>
      <w:spacing w:lineRule="exact" w:line="240"/>
    </w:pPr>
    <w:rPr>
      <w:color w:val="00000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3:07:00Z</dcterms:created>
  <dc:creator>GrahamS</dc:creator>
  <dc:description>Exported with PdfGrabber. file: pfy_elemag_32_house_hs_09.pdf</dc:description>
  <cp:keywords/>
  <dc:language>en-US</dc:language>
  <cp:lastModifiedBy>Sue Holt</cp:lastModifiedBy>
  <cp:lastPrinted>2006-04-21T11:25:00Z</cp:lastPrinted>
  <dcterms:modified xsi:type="dcterms:W3CDTF">2017-04-30T13:08:00Z</dcterms:modified>
  <cp:revision>3</cp:revision>
  <dc:subject/>
  <dc:title>Pages 281Ð310</dc:title>
</cp:coreProperties>
</file>